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октября 2024 года                                                                               № 204 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. Болхов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районной программе наказов избирателей, </w:t>
      </w:r>
    </w:p>
    <w:p>
      <w:pPr>
        <w:pStyle w:val="Normal"/>
        <w:rPr/>
      </w:pPr>
      <w:r>
        <w:rPr>
          <w:rFonts w:cs="Arial" w:ascii="Arial" w:hAnsi="Arial"/>
        </w:rPr>
        <w:t>принятых к исполнению депутатами Болх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йонного Совета  народных  депутатов шест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ыва в 2025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уководствуясь Уставом муниципального образования Болховский  район Орловской области, регламентом работы Болховского районного  Совета  народных  депутатов,  решением  Болховского районного  Совета  народных  депутатов № 309-рс от 28 ноября 2013 года «О положении  «О наказах избирателей  депутатам Болховского  районного  Совета  народных  депутатов»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</w:rPr>
        <w:t xml:space="preserve">Утвердить районную программу наказов избирателей, принятых к исполнению депутатами Болховского районного Совета народных депутатов шестого созыва в 2025 году согласно приложению. 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</w:rPr>
        <w:t xml:space="preserve">Направить данное решение Главе Болховского района для подписания и обнародования.  </w:t>
      </w:r>
    </w:p>
    <w:p>
      <w:pPr>
        <w:pStyle w:val="Style1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ховского райо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  <w:tab/>
        <w:tab/>
        <w:tab/>
        <w:tab/>
        <w:t xml:space="preserve">                               Д. А. Ер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олховского района</w:t>
        <w:tab/>
        <w:tab/>
        <w:tab/>
        <w:tab/>
        <w:tab/>
        <w:t xml:space="preserve">                   Н. В. Чиняков</w:t>
      </w:r>
    </w:p>
    <w:p>
      <w:pPr>
        <w:sectPr>
          <w:type w:val="nextPage"/>
          <w:pgSz w:w="11906" w:h="16838"/>
          <w:pgMar w:left="184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Приложение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к решению Болховского районного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овета народных депутатов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т 30 октября 2024 года № 204 -рс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рограмма наказов избирателей депутатам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Болховского районного Совета народных депутатов шестого созыва,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ринятых к исполнению в 2025 году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4"/>
        <w:gridCol w:w="2520"/>
        <w:gridCol w:w="2718"/>
        <w:gridCol w:w="2039"/>
        <w:gridCol w:w="2211"/>
        <w:gridCol w:w="241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\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т кого  поступил нака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му поступил  наказ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аткая характеристика  наказов избирателей (направленность наказов  избирателей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роки исполне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ъем финансирования  (тыс. рублей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лавные распорядители  средств на  исполнение нака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 Багриновского  сельского  посе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ам Болховского районного Совета народных депутатов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орнееву А.Н., Коваль Т.Е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материалов для сценического реквизита Кривцовского СД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2 кварта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Бориловского 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ам Болховского районного Совета народных депутатов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рабковскому В.П., Леоновой В.В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игрового оборудования для детской площадки по ул. Воронкова в с. Борилов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 Боров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Сефербекову Ф.З.,  Ефремову Н.Н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строительных материалов на ремонт крыши здания администр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Герасимовского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Денисовой В.С., Лисёнковой И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строительного материала для ремонта крыши здания администрации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2 кварта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Гнездиловского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ам Болховского районного Совета народных депутатов Данилову В.Н.,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очергину В.Е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для ремонта дороги в с. Гнездилов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 Злын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Тимонину А.В.,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оськину О.И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 материала  для установки пандуса и твердого покрытия пешеходной дорожки к зданию администр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2 кварта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 Михнев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у Болховского районного Совета народных депутатов Азаренко С.В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 для ремонта дороги в населённом пункте с. Репни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>
          <w:trHeight w:val="4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 Михнев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у Болховского районного Совета народных депутатов Алёшину И.И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 для ремонта дороги в населённом пункте пос. Щербовск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Медвед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Толпыгиной Н.И., Хомяковой В.И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для текущего ремонта участка дороги по ул. Молодёжная в д. Вязов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Новосинецкого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у Болховского районного Совета народных депутатов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Ерохину Д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 для ремонта дороги по ул. Садовая д. Новый Синец Болхов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Новосинецкого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у Болховского районного Совета народных депутатов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омину Г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 для ремонта дороги ул. Кломсомольская, д. Александровка Вторая Болхов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Однолуцкого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Корнееву А.В., Шоршиной О.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 материалов для изготовления скамеек с целью установки на территории Однолуцкого сельского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збиратели  Сурьянин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Макееву А.В., Дорофееву М.М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для ямочного ремонта поселковых дорог на территории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Хутор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ам Болховского районного Совета народных депутатов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лазину Н.А., Жариной Н.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для ремонта автодороги по ул. Полевая с. Середич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Ямског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путатам Болховского районного Совета народных депутатов Жалалову М.М.,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уляеву П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обретение щебня для ямочного ремонта дороги на территории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збирател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орода Болх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епутату Болховского районного Совета народных депутатов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ельникову А.И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акупка светотехнической проду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олховский  районный Совет  народных  депутатов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14:00Z</dcterms:created>
  <dc:creator>Ольга</dc:creator>
  <dc:description/>
  <cp:keywords/>
  <dc:language>en-US</dc:language>
  <cp:lastModifiedBy>Кирюхина</cp:lastModifiedBy>
  <cp:lastPrinted>2024-10-18T09:53:00Z</cp:lastPrinted>
  <dcterms:modified xsi:type="dcterms:W3CDTF">2024-10-31T09:20:00Z</dcterms:modified>
  <cp:revision>106</cp:revision>
  <dc:subject/>
  <dc:title>РОССИЙСКАЯ ФЕДЕРАЦИЯ</dc:title>
</cp:coreProperties>
</file>