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24"/>
          <w:lang w:eastAsia="ar-SA" w:bidi="ru-RU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45021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24"/>
          <w:lang w:eastAsia="ar-SA" w:bidi="ru-RU"/>
        </w:rPr>
      </w:pPr>
      <w:r>
        <w:rPr>
          <w:rFonts w:cs="Arial" w:ascii="Arial" w:hAnsi="Arial"/>
          <w:b/>
          <w:spacing w:val="24"/>
          <w:lang w:eastAsia="ar-SA" w:bidi="ru-RU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24"/>
          <w:lang w:eastAsia="ar-SA" w:bidi="ru-RU"/>
        </w:rPr>
      </w:pPr>
      <w:r>
        <w:rPr>
          <w:rFonts w:cs="Arial" w:ascii="Arial" w:hAnsi="Arial"/>
          <w:b/>
          <w:spacing w:val="24"/>
          <w:lang w:eastAsia="ar-SA" w:bidi="ru-RU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24"/>
          <w:lang w:eastAsia="ar-SA" w:bidi="ru-RU"/>
        </w:rPr>
      </w:pPr>
      <w:r>
        <w:rPr>
          <w:rFonts w:cs="Arial" w:ascii="Arial" w:hAnsi="Arial"/>
          <w:b/>
          <w:spacing w:val="24"/>
          <w:lang w:eastAsia="ar-SA" w:bidi="ru-RU"/>
        </w:rPr>
        <w:t>ОРЛОВСКАЯ ОБЛАСТЬ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24"/>
          <w:lang w:eastAsia="ar-SA" w:bidi="ru-RU"/>
        </w:rPr>
      </w:pPr>
      <w:r>
        <w:rPr>
          <w:rFonts w:cs="Arial" w:ascii="Arial" w:hAnsi="Arial"/>
          <w:b/>
          <w:spacing w:val="24"/>
          <w:lang w:eastAsia="ar-SA" w:bidi="ru-RU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30"/>
          <w:lang w:eastAsia="ar-SA" w:bidi="ru-RU"/>
        </w:rPr>
      </w:pPr>
      <w:r>
        <w:rPr>
          <w:rFonts w:cs="Arial" w:ascii="Arial" w:hAnsi="Arial"/>
          <w:b/>
          <w:spacing w:val="30"/>
          <w:lang w:eastAsia="ar-SA" w:bidi="ru-RU"/>
        </w:rPr>
        <w:t>АДМИНИСТРАЦИЯ БОЛХОВСКОГО РАЙОНА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30"/>
          <w:lang w:eastAsia="ar-SA" w:bidi="ru-RU"/>
        </w:rPr>
      </w:pPr>
      <w:r>
        <w:rPr>
          <w:rFonts w:cs="Arial" w:ascii="Arial" w:hAnsi="Arial"/>
          <w:b/>
          <w:spacing w:val="30"/>
          <w:lang w:eastAsia="ar-SA" w:bidi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3"/>
        <w:rPr>
          <w:rFonts w:ascii="Arial" w:hAnsi="Arial" w:cs="Arial"/>
          <w:b/>
          <w:b/>
          <w:spacing w:val="48"/>
          <w:lang w:eastAsia="ar-SA" w:bidi="ru-RU"/>
        </w:rPr>
      </w:pPr>
      <w:r>
        <w:rPr>
          <w:rFonts w:cs="Arial" w:ascii="Arial" w:hAnsi="Arial"/>
          <w:b/>
          <w:spacing w:val="48"/>
          <w:lang w:eastAsia="ar-SA" w:bidi="ru-RU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48"/>
          <w:lang w:eastAsia="ar-SA" w:bidi="ru-RU"/>
        </w:rPr>
      </w:pPr>
      <w:r>
        <w:rPr>
          <w:rFonts w:cs="Arial" w:ascii="Arial" w:hAnsi="Arial"/>
          <w:b/>
          <w:spacing w:val="48"/>
          <w:lang w:eastAsia="ar-SA"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  <w:t>2 октября 2024 года                                                                                              № 427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  <w:t xml:space="preserve">г. Болхов  </w:t>
      </w:r>
    </w:p>
    <w:p>
      <w:pPr>
        <w:pStyle w:val="Normal"/>
        <w:ind w:left="-180" w:hanging="0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cs="Arial" w:ascii="Arial" w:hAnsi="Arial"/>
        </w:rPr>
        <w:t xml:space="preserve">Об утверждении </w:t>
      </w:r>
      <w:r>
        <w:rPr>
          <w:rFonts w:cs="Arial" w:ascii="Arial" w:hAnsi="Arial"/>
          <w:bCs/>
        </w:rPr>
        <w:t>муниципальной программы "Развитие физической культуры и спорта в Болховском районе на 2025-2027 год"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В соответствии с Федеральным законом от 4 декабря 2007 года №   329-Ф3 «О физической культуре и спорта в Российской Федерации»; Государственная Программа Российской Федерации «Развитие физической культуры и спорта» от 30 сентября 2021 года №1661; Распоряжением  Правительства Российской Федерации от 24 ноября 2020 года №3081-р «Стратегии развития физической культуры и спорта в Российской Федерации на период до 2030 года»;  Законом Орловской области от 22 декабря 2016 года № 2065-ОЗ «О физической культуре и спорте в Орловской области»;  Постановлением Правительства Орловской области от 31 октября 2016 года № 427 «Об утверждении государственной программы Орловской области «Развитие физической культуры и спорта» и, руководствуясь Уставом муниципального образования Болховский район Орловской области, администрация Болховского район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  <w:bCs/>
          <w:color w:val="373737"/>
        </w:rPr>
      </w:pPr>
      <w:r>
        <w:rPr>
          <w:rFonts w:cs="Arial" w:ascii="Arial" w:hAnsi="Arial"/>
        </w:rPr>
        <w:t>1. Утвердить муниципальную программу «Развитие физической культуры и спорта в Болховском районе на 2025-2027 годы» согласно прилож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 за исполнением  настоящего постановления оставляю за собой.</w:t>
      </w:r>
    </w:p>
    <w:p>
      <w:pPr>
        <w:pStyle w:val="Normal"/>
        <w:ind w:firstLine="54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 Болховского района                                                                     Н. В. Чиняк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ложение </w:t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постановлению администрации </w:t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олховского района</w:t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 02.10.2024 года № 427</w:t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Муниципальная программа «Развитие физической культуры и спорта в Болховском районе на 2025-2027 годы» 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АСПОРТ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муниципальной программы 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"Развитие физической культуры и спорта в Болховском районе 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2025-2027 годы"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00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7560"/>
      </w:tblGrid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рограммы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1" w:hanging="0"/>
              <w:jc w:val="both"/>
              <w:rPr/>
            </w:pPr>
            <w:r>
              <w:rPr>
                <w:rFonts w:cs="Arial" w:ascii="Arial" w:hAnsi="Arial"/>
                <w:b/>
              </w:rPr>
              <w:t>Муниципальная программа "Развитие физической культуры и спорта в Болховском районе на 2025-2027 годы "</w:t>
            </w:r>
            <w:r>
              <w:rPr>
                <w:rStyle w:val="Appleconvertedspace"/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</w:rPr>
              <w:br/>
              <w:t>(далее - Программа)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720" w:right="15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4 декабря 2007 года № 329-ФЗ "О физической культуре и спорте в Российской Федерации";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51" w:hanging="360"/>
              <w:jc w:val="both"/>
              <w:rPr/>
            </w:pPr>
            <w:r>
              <w:rPr>
                <w:rFonts w:cs="Arial" w:ascii="Arial" w:hAnsi="Arial"/>
              </w:rPr>
              <w:t>Распоряжение Правительства Российской Федерации от 24 ноября 2020 года  № 3081-р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 "Стратегии развития  физической культуры и спорта в Российской Федерации на период до 2030 года;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51" w:hanging="360"/>
              <w:jc w:val="both"/>
              <w:rPr/>
            </w:pPr>
            <w:r>
              <w:rPr>
                <w:rFonts w:cs="Arial" w:ascii="Arial" w:hAnsi="Arial"/>
              </w:rPr>
              <w:t>Закон Орловской области от 22 декабря 2016 года № 2065-ОЗ "О физической культуре и спорте в Орловской области";</w:t>
            </w:r>
            <w:r>
              <w:rPr>
                <w:rStyle w:val="Appleconvertedspace"/>
                <w:rFonts w:cs="Arial" w:ascii="Arial" w:hAnsi="Arial"/>
              </w:rPr>
              <w:t> 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51" w:hanging="360"/>
              <w:jc w:val="both"/>
              <w:rPr>
                <w:rFonts w:ascii="Arial" w:hAnsi="Arial" w:cs="Arial"/>
              </w:rPr>
            </w:pPr>
            <w:r>
              <w:rPr>
                <w:rStyle w:val="Appleconvertedspace"/>
                <w:rFonts w:cs="Arial" w:ascii="Arial" w:hAnsi="Arial"/>
              </w:rPr>
              <w:t xml:space="preserve">Постановление Правительства Орловской области от 31 октября 2016 года № 427 «Об утверждении государственной программы Орловской области «Развитие физической культуры и спорта» 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ограммы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Болховского района 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 Программы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социальной, молодежной политики и спорта администрации Болховского района.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и Программы 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тдел социальной, молодежной политики и спорта администрации Болховского района;</w:t>
            </w:r>
          </w:p>
          <w:p>
            <w:pPr>
              <w:pStyle w:val="Normal"/>
              <w:ind w:left="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отдел образования администрации Болховского района; </w:t>
            </w:r>
          </w:p>
          <w:p>
            <w:pPr>
              <w:pStyle w:val="Normal"/>
              <w:ind w:left="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БУ ДО «Детско - юношеская спортивная школа»</w:t>
            </w:r>
          </w:p>
          <w:p>
            <w:pPr>
              <w:pStyle w:val="Normal"/>
              <w:ind w:left="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4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рограммы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1" w:right="1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ю Программы является повышение численности  жителей Болховского района, занимающихся физкультурой и спортом и качества физического воспитания населения.</w:t>
            </w:r>
          </w:p>
          <w:p>
            <w:pPr>
              <w:pStyle w:val="Normal"/>
              <w:ind w:left="121" w:right="1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81" w:right="15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массового спорт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81" w:right="15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порта высших достижен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81" w:right="151" w:hanging="360"/>
              <w:jc w:val="both"/>
              <w:rPr/>
            </w:pPr>
            <w:r>
              <w:rPr>
                <w:rFonts w:cs="Arial" w:ascii="Arial" w:hAnsi="Arial"/>
              </w:rPr>
              <w:t>развитие физической культуры и спорта среди лиц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с ограниченными физическими возможностями</w:t>
            </w:r>
          </w:p>
          <w:p>
            <w:pPr>
              <w:pStyle w:val="Normal"/>
              <w:ind w:left="121" w:right="1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жнейшие целевые показатели Программы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81" w:leader="none"/>
              </w:tabs>
              <w:ind w:left="481" w:right="15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населения Болховского района, систематически занимающегося физической культурой и спортом в общей численности населения Болховского района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81" w:leader="none"/>
              </w:tabs>
              <w:ind w:left="481" w:right="15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населения района, занимающегося в специализированных спортивных учреждениях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81" w:leader="none"/>
              </w:tabs>
              <w:ind w:left="481" w:right="15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населения Болховского района с ограниченными физическими возможностями, от общего числа инвалидов, систематически занимающегося физической культурой и спортом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 Программы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-2027 годы</w:t>
              <w:br/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ind w:left="159" w:hanging="0"/>
              <w:contextualSpacing/>
              <w:rPr/>
            </w:pPr>
            <w:r>
              <w:rPr>
                <w:rFonts w:cs="Arial" w:ascii="Arial" w:hAnsi="Arial"/>
              </w:rPr>
              <w:t>Общие затраты на реализацию мероприятий Программы составят 690,000 тыс. рублей. Финансирование осуществляется из средств районного бюджета.</w:t>
            </w:r>
            <w:r>
              <w:rPr>
                <w:rStyle w:val="Appleconvertedspace"/>
                <w:rFonts w:cs="Arial" w:ascii="Arial" w:hAnsi="Arial"/>
              </w:rPr>
              <w:t> В</w:t>
            </w:r>
            <w:r>
              <w:rPr>
                <w:rFonts w:cs="Arial" w:ascii="Arial" w:hAnsi="Arial"/>
              </w:rPr>
              <w:t xml:space="preserve"> том числе по годам:</w:t>
              <w:br/>
              <w:t>2025 год 230,000 тыс. рублей;</w:t>
              <w:br/>
              <w:t xml:space="preserve">2026 год 230,000 тыс. рублей;                                                2027 год 230,000 тыс. рублей                                               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конечные результаты Программы и показатели социально-экономической эффективности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8" w:leader="none"/>
              </w:tabs>
              <w:ind w:left="518" w:right="15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населения Болховского района, систематически занимающегося физической культурой и спортом, с 49,2 % в 2023 году до 58,6 % в 2027 год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8" w:leader="none"/>
              </w:tabs>
              <w:ind w:left="518" w:right="151" w:hanging="360"/>
              <w:jc w:val="both"/>
              <w:rPr/>
            </w:pPr>
            <w:r>
              <w:rPr>
                <w:rFonts w:cs="Arial" w:ascii="Arial" w:hAnsi="Arial"/>
              </w:rPr>
              <w:t>Увеличение доли населения, занимающегося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в специализированных спортивных учреждениях, с 20,8 % в 2023 году до 30,2 % в 2027 год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8" w:leader="none"/>
              </w:tabs>
              <w:ind w:left="518" w:right="15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населения с ограниченными физическими возможностями, от общего числа инвалидов, систематически занимающегося физической культурой и спортом, с 22,8 % в 2023 году до 32,2 % в 2027 году.</w:t>
            </w:r>
          </w:p>
        </w:tc>
      </w:tr>
    </w:tbl>
    <w:p>
      <w:pPr>
        <w:pStyle w:val="Style16"/>
        <w:shd w:fill="FFFFFF" w:val="clear"/>
        <w:spacing w:lineRule="atLeast" w:line="270"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6"/>
        <w:shd w:fill="FFFFFF" w:val="clear"/>
        <w:spacing w:lineRule="atLeast" w:line="270" w:before="240" w:after="240"/>
        <w:ind w:left="60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 Характеристика проблемы и обоснование необходимости ее решения программно-целевым методом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Всестороннее и эффективное развитие физической культуры и спорта является важной составной частью государственной социально-экономической политики, направленной на охрану и укрепление здоровья, повышение средней продолжительности и качества жизни населения, а также достойное выступление команд и спортсменов на крупнейших всероссийских и международных спортивных соревнованиях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последних лет развитие сферы физической культуры и спорта осуществлялось программно-целевым методом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анализа проблемной ситуации используются статистические данные форм отчетности Росстата 1-ФК, 3-АФК, утвержденные постановлением Росстата от 23 октября 2012 года № 30 "Об утверждении статистического инструментария для организации Росспортом статистического наблюдения за деятельностью учреждений по физической культуре и спорту"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В основу анализа проблемной ситуации положены такие индикативные показатели, как:</w:t>
      </w:r>
    </w:p>
    <w:p>
      <w:pPr>
        <w:pStyle w:val="Style16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инамика развития спортсооружений в Болховском районе и коэффициент обеспеченности населения спортивной инфраструктурой;</w:t>
      </w:r>
    </w:p>
    <w:p>
      <w:pPr>
        <w:pStyle w:val="Style16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адровое обеспечение отрасли, наличие и развитие учебно-методической базы;</w:t>
      </w:r>
    </w:p>
    <w:p>
      <w:pPr>
        <w:pStyle w:val="Style16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хват взрослого и детского населения района всеми видами физкультурно-оздоровительной и спортивной работы;</w:t>
      </w:r>
    </w:p>
    <w:p>
      <w:pPr>
        <w:pStyle w:val="Style16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спортсменов-профессионалов и наличие материально-технической базы, способствующей развитию спорта высших достижений;</w:t>
      </w:r>
    </w:p>
    <w:p>
      <w:pPr>
        <w:pStyle w:val="Style16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ность (доступность) услуг в сфере физической культуры и спорта для категорий населения с ограниченными возможностями здоровья.</w:t>
      </w:r>
    </w:p>
    <w:p>
      <w:pPr>
        <w:pStyle w:val="Style16"/>
        <w:shd w:fill="FFFFFF" w:val="clear"/>
        <w:spacing w:before="0" w:after="0"/>
        <w:ind w:left="601"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ом, в Болховском районе, сохранилась тенденция развития общих показателей состояния отрасли физической культуры и спорта.</w:t>
      </w:r>
    </w:p>
    <w:p>
      <w:pPr>
        <w:pStyle w:val="Style16"/>
        <w:shd w:fill="FFFFFF" w:val="clear"/>
        <w:spacing w:before="0" w:after="0"/>
        <w:ind w:left="601" w:firstLine="90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района находятся 39 спортивных сооружения, 13 плоскостных сооружений, 20 спортивных залов, 2 плавательных бассейна, 1                                                                                                                                                                                                                                                     хоккейный корт, 1 универсальная спортивная площадка, 1 площадка ГТО. Функционируют 11 учреждений, объединений и организаций физкультурно-спортивной направленности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йоне отсутствуют доступный для основной части населения крытый бассейн, физкультурно-оздоровительный комплекс. Мало современных спортивных площадок по месту жительства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в сфере физической культуры и спорта в Болховском районе занято 34 штатных работников из них с высшим образованием - 28 человек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основополагающих задач отдела социальной и молодежной политики является создание условий для развития физической культуры, привлечение детей, подростков, молодежи и населения района к занятиям физической культурой и спортом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массового и детского спорта, осуществление учебно-тренировочного и соревновательного процессов проводится через систему детско-юношеской спортивной школы. В 2023 году, численный состав юных спортсменов, занимающихся в спорт школе, составил  112 человек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В Болховском районе  функционирует Бюджетное стационарное учреждение социального обслуживания Орловской области «Болховский детский дом-интернат для детей с физическими недостатками»  " (далее – БСУ СО ОО «Детский дом-интернат для детей с физическими недостатками»), в котором регулярно проводятся районные физкультурно-оздоровительные мероприятия. Спортсмены принимают участие в областных и всероссийских соревнованиях различного ранга, выполняют спортивные разряды по настольному теннису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В спортивном зале «Олимп» занимаются 83 человек, однако, общий процент жителей Болховского района занимающихся физической культурой и спортом на долю численности населения меньше 50%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этим разработана муниципальная программа "Развитие физической культуры и спорта в Болховском районе на 2025-2027 годы"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позволит привлечь к систематическим занятиям физической культурой и спортом и приобщить к здоровому образу жизни большинство населения района, что, в конечном счете, положительно скажется на повышении качества жизни, демографической ситуации, развитии человеческого потенциала, развитии инфраструктуры отрасли, обеспечении потребностей экономики в трудовых ресурсах.</w:t>
      </w:r>
    </w:p>
    <w:p>
      <w:pPr>
        <w:pStyle w:val="Style16"/>
        <w:shd w:fill="FFFFFF" w:val="clear"/>
        <w:spacing w:lineRule="atLeast" w:line="270" w:before="240" w:after="24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Цель и задачи Программы, сроки ее реализации, целевые индикаторы и показатели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ью Программы является повышение численности  жителей Болховского района, занимающихся физкультурой и спортом и качества физического воспитания населения. </w:t>
      </w:r>
    </w:p>
    <w:p>
      <w:pPr>
        <w:pStyle w:val="Style16"/>
        <w:shd w:fill="FFFFFF" w:val="clear"/>
        <w:spacing w:before="0" w:after="0"/>
        <w:ind w:firstLine="900"/>
        <w:jc w:val="both"/>
        <w:rPr/>
      </w:pPr>
      <w:r>
        <w:rPr>
          <w:rFonts w:cs="Arial" w:ascii="Arial" w:hAnsi="Arial"/>
        </w:rPr>
        <w:t>Для достижения цели Программы определены следующие задачи:</w:t>
      </w:r>
      <w:r>
        <w:rPr>
          <w:rStyle w:val="Appleconvertedspace"/>
          <w:rFonts w:cs="Arial" w:ascii="Arial" w:hAnsi="Arial"/>
        </w:rPr>
        <w:t> 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>развитие массового спорта;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спорта высших достижений;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физической культуры и спорта среди лиц с ограниченными физическими возможностями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и развития массового спорта позволит:</w:t>
        <w:br/>
        <w:t>увеличить общее количество населения района, систематически занимающегося физической культурой и спортом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Индикатором решения задачи является доля населения района, систематически занимающегося физической культурой и спортом. Данная задача предполагает организацию и проведение физкультурно-спортивных мероприятий среди всех категорий населения в целях: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влечения в активные занятия физической культурой и спортом детей, подростков, и взрослого населения в свободное время;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ования мотивации к самостоятельным занятиям физической культурой и спортом и добровольному участию в спортивно-массовых мероприятиях;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формирования ответственного отношения родителей к здоровью детей и их физическому воспитанию. 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и развития спорта высших достижений позволит:</w:t>
        <w:br/>
        <w:t>повысить качество учебно-тренировочной работы;</w:t>
        <w:br/>
        <w:t>улучшить результаты выступлений Болховских спортсменов на областных, всероссийских и международных соревнованиях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Индикатором решения задачи является доля населения, занимающегося в специализированных спортивных учреждениях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и развития физической культуры и спорта среди лиц с ограниченными физическими возможностями позволит:</w:t>
        <w:br/>
        <w:t>увеличить количество занимающихся физической культурой и спортом граждан с ограниченными физическими возможностями;</w:t>
        <w:br/>
        <w:t>использовать физическую культуру и спорт для социальной и физической адаптации инвалидов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Индикатором решения задачи является доля населения с ограниченными физическими возможностями, от общего числа инвалидов, систематически занимающегося физической культурой и спортом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ом получения информации о достижении плановых значений целевых индикаторов и показателей являются статистические формы Росстата 1-ФК, 3-АФК, утвержденные постановлением Росстата от 23 октября 2012 года "Об утверждении статистического инструментария для организации Росспортом статистического наблюдения за деятельностью учреждений по физической культуре и спорту"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у предполагается реализовать в 2025 - 2027 годах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Система программных мероприятий, индикаторы оценки результатов реализации основных мероприятий Программы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зм формирования мероприятий Программы основан на решении установленных задач в целях осуществления государственной политики в сфере физической культуры и спорта:</w:t>
      </w:r>
    </w:p>
    <w:p>
      <w:pPr>
        <w:pStyle w:val="Style16"/>
        <w:numPr>
          <w:ilvl w:val="0"/>
          <w:numId w:val="14"/>
        </w:numPr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массового спорта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ая задача предполагает организацию и проведение физкультурно-спортивных мероприятий среди всех категорий населения в целях:</w:t>
        <w:br/>
        <w:t xml:space="preserve">           - вовлечения в активные занятия физической культурой и спортом детей,  подростков, и взрослого населения в свободное время;</w:t>
        <w:br/>
        <w:t xml:space="preserve">           - формирования мотивации к самостоятельным занятиям физической культурой и спортом и добровольному участию в спортивно-массовых мероприятиях;</w:t>
        <w:br/>
        <w:t xml:space="preserve">           - формирования ответственного отношения родителей к здоровью детей и их физическому воспитанию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перечню мероприятий ежегодного календарного плана официальных физкультурных и спортивных мероприятий Болховского района предполагается проведение более 40 физкультурных и спортивных мероприятий среди всех категорий населения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онной основой массового спорта в Болховском районе должны стать детско-юношеская спортивная школа, спортзал «Олимп», биатлонный комплекс.</w:t>
      </w:r>
    </w:p>
    <w:p>
      <w:pPr>
        <w:pStyle w:val="Style16"/>
        <w:numPr>
          <w:ilvl w:val="0"/>
          <w:numId w:val="14"/>
        </w:numPr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спорта высших достижений.</w:t>
      </w:r>
    </w:p>
    <w:p>
      <w:pPr>
        <w:pStyle w:val="Style16"/>
        <w:shd w:fill="FFFFFF" w:val="clear"/>
        <w:spacing w:before="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, направленные на развитие спорта высших достижений: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участия в реализации ежегодного календарного плана официальных физкультурных и спортивных мероприятий Орловской области. 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подготовки и повышения квалификации тренеров-преподавателей и инструкторов-методистов, работающих в сфере физической культуры и спорта;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обмена опытом по подготовке учителей физкультуры и тренеров.</w:t>
      </w:r>
    </w:p>
    <w:p>
      <w:pPr>
        <w:pStyle w:val="Style16"/>
        <w:shd w:fill="FFFFFF" w:val="clear"/>
        <w:spacing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4"/>
        </w:numPr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физической культуры и спорта среди лиц с ограниченными физическими возможностями.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ая задача реализуется через вовлечение лиц с ограниченными физическими возможностями в физкультурно-оздоровительную деятельность, проведение спортивно-массовых мероприятий, направленных на социально-психологическую и физическую реабилитацию средствами физической культуры и спорта, возврат к трудовой деятельности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позволит: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лучшить физическое состояние населения, заложить основы формирования здорового и гармонично развитого поколения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лечь к массовым занятиям физической культурой и спортом различные категории населения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ть возможности физической культуры и спорта в совершенствовании нравственного, эстетического и интеллектуального развития учащейся и работающей молодежи;</w:t>
        <w:br/>
        <w:t>арене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сить роль физической культуры и спорта как средства профилактики асоциального поведения молодежи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ть физическую культуру и спорт для социальной и физической адаптации людей с ограниченными возможностями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разнообразие форм предлагаемых физкультурно-оздоровительных и спортивных услуг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сить роль средств массовой информации в развитии физической культуры и спорта, формировании здорового образа жизни.</w:t>
      </w:r>
    </w:p>
    <w:p>
      <w:pPr>
        <w:pStyle w:val="Style16"/>
        <w:shd w:fill="FFFFFF" w:val="clear"/>
        <w:spacing w:lineRule="atLeast" w:line="270" w:before="240" w:after="240"/>
        <w:ind w:left="600" w:firstLine="90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 Обоснование ресурсного обеспечения Программы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мероприятий Программы осуществляется из средств районного бюджет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е затраты на реализацию мероприятий Программы составят 690,000 тыс. рублей в том числе по годам: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2025 год 230,000 тыс. рублей; 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6 год 230,000 тыс. рублей; 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7 год 230,000 тыс. рублей. 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ы финансирования программы за счет средств районного бюджета носят прогнозный характер и подлежат ежегодному уточнению в установленном порядке при формировании бюджетов на соответствующий год.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spacing w:before="0" w:after="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. Механизм реализации Программы. 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ализация Программы осуществляется отделом социальной, молодежной политики и спорта администрации Болховского района. К участию в реализации Программы привлекаются муниципальные и областные учреждения, учреждения образования, сельские поселения. 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социальной молодежной политики и спорта администрации Болховского района осуществляет корректировку Программы и затрат на программные мероприятия с учетом выделенных на ее реализацию бюджетных средств.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 социальной, молодежной политики и спорта осуществляет свои функции по реализации Программы во взаимодействии со структурными подразделениями администрации Болховского района, учреждениями и организациями физкультурно-спортивной направленности.  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за реализацией Программы осуществляет отдел социальной, молодежной политики и спорта администрации Болховского района. 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за финансовым обеспечением Программы осуществляет финансовый отдел администрации Болховского района. </w:t>
      </w:r>
    </w:p>
    <w:p>
      <w:pPr>
        <w:pStyle w:val="Style16"/>
        <w:shd w:fill="FFFFFF" w:val="clear"/>
        <w:spacing w:before="0" w:after="0"/>
        <w:ind w:left="601"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spacing w:before="0" w:after="0"/>
        <w:ind w:left="601" w:firstLine="90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Оценка экономической и социальной эффективности Программы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ая культура и спорт, являясь отраслью социальной сферы, вносят весомый вклад в развитие современного обществ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зическое развитие и совершенствование граждан способствуют повышению их работоспособности. 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ая культура и спорт социально выгодны, поскольку аккумулируют и транслируют базовые ценности общества, обеспечивают социально значимые виды деятельности, организацию, в первую очередь, активного отдыха, позитивно влияют на сознание людей, отношения между ними, способствуют духовному развитию личности и общества в целом, раскрытию их творческого потенциал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ия физической культурой и спортом положительно влияют на  воспитание подрастающего поколения их физическое и интеллектуальное развитие. Занятия физической культурой способствуют профилактике девиантного и асоциального поведения, содействуют социальной интеграции представителей подрастающего поколения. Физическая культура и спорт способствуют развитию межличностных, межрегиональных и международных контактов, являясь универсальным средством коммуникации.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вышеперечисленное доказывает, что выполнение мероприятий Программы в социальном и экономическом плане представляет собой мощный системообразующий фактор развития Болховского района.</w:t>
      </w:r>
    </w:p>
    <w:p>
      <w:pPr>
        <w:pStyle w:val="Style16"/>
        <w:shd w:fill="FFFFFF" w:val="clear"/>
        <w:spacing w:before="0" w:after="0"/>
        <w:ind w:left="601"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считается эффективной при достижении следующих показателей: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оля населения Болховского района, систематически занимающегося физической культурой и спортом, увеличится до 58,6 % в 2027 году;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оля населения Болховского района, занимающегося в специализированных спортивных учреждениях, увеличится до 30,2 % в 2027 году;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оля населения Болховского района с ограниченными физическими возможностями, от общего числа инвалидов, систематически занимающегося физической культурой и спортом, увеличится до 32,2 %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Style16"/>
        <w:shd w:fill="FFFFFF" w:val="clear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1 </w:t>
      </w:r>
    </w:p>
    <w:p>
      <w:pPr>
        <w:pStyle w:val="Style16"/>
        <w:shd w:fill="FFFFFF" w:val="clear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 программе «Развитие физической культуры</w:t>
      </w:r>
    </w:p>
    <w:p>
      <w:pPr>
        <w:pStyle w:val="Style16"/>
        <w:shd w:fill="FFFFFF" w:val="clear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спорта в Болховском районе на 2025-2027 г.г.»</w:t>
      </w:r>
    </w:p>
    <w:p>
      <w:pPr>
        <w:pStyle w:val="Style16"/>
        <w:shd w:fill="FFFFFF" w:val="clear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spacing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мероприятий муниципальной программы «Развитие физической культуры и спорта в Болховском районе на 2025-2027 годы». </w:t>
      </w:r>
    </w:p>
    <w:p>
      <w:pPr>
        <w:pStyle w:val="Style16"/>
        <w:shd w:fill="FFFFFF" w:val="clear"/>
        <w:spacing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"/>
        <w:gridCol w:w="2942"/>
        <w:gridCol w:w="1441"/>
        <w:gridCol w:w="1989"/>
        <w:gridCol w:w="1701"/>
        <w:gridCol w:w="1701"/>
        <w:gridCol w:w="1134"/>
        <w:gridCol w:w="1275"/>
        <w:gridCol w:w="1207"/>
        <w:gridCol w:w="2030"/>
      </w:tblGrid>
      <w:tr>
        <w:trPr>
          <w:trHeight w:val="130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/п </w:t>
            </w:r>
          </w:p>
        </w:tc>
        <w:tc>
          <w:tcPr>
            <w:tcW w:w="2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ероприятий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исполнения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точник финансирова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финансирования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(тысяч рублей)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результаты от реализации программных мероприятий  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.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.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6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звитие массового и детско-юношеского спорта. 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и проведение массового спортивного мероприятия «Ледниковый период» посвященного Дню Российского студенчеств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нварь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пуляризация физической культуры и спорта, здорового образа жизни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и проведение зимнего многоборья для работающей молодежи «Сила, молодость, красота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февраль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паганда здорового образа жизни среди работающей молодежи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и проведение турнира по мини-футболу на снегу, посвященного памяти воина интернационалиста  Н. Винокуров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февраль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равственно-патриотическое воспитание через популяризацию физической культуры и спорт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диционные соревнования по лыжным гонкам, посвященным памяти первого мастера спорта СССР по биатлону Болховского района С. Беляе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пуляризация физического культуры и спорта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нир по парковому волейболу, посвященный Дню защитника отеч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феврал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социальной, молодежной политики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равственно-патриотическое воспитание через популяризацию физической культуры и спорт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районный турнир по мини-футболу в рамках первого этапа Всероссийской акции «Сообщи, где торгуют смертью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мар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социальной, молодежной политики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ганда здорового образа жизни среди работающей молодежи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открытого районного турнира по волейболу среди смешанных команд, посвященного  Дню образования национального антитеррористического комите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мар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социальной, молодежной политики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равственно-патриотические воспитание, популяризация вида спорта «волейбол»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и проведение районного турнира по мини-футболу, посвященного памяти активиста спортивного движения В. Перелыгин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равственно-патриотическое воспитание через популяризацию физической культуры и спорт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ные соревнования по тайскому боксу, настольному теннису, бильярду, посвященные  Дню  Победы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ма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социальной, молодежной политики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равственно-патриотическое воспитание через популяризацию физической культуры и спорт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районный турнир по пляжному волейболу, посвященный Дню Росс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июнь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равственно-патриотическое воспитание через популяризацию физической культуры и спорт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опробег, посвященный  Дню  Росс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июн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социальной, молодежной политики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равственно-патриотическое воспитание через популяризацию физической культуры и спорт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районный турнир по волейболу среди мужских и женских команд, бильярду, настольному теннису,  посвященный Дню образования Болховского района  и годовщины освобождения Болховского района от фашистских захватчик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социальной, молодежной политики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равственно-патриотическое воспитание через популяризацию физической культуры и спорт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районный турнир по пляжному волейболу, посвященный Дню солидарности в борьбе с терроризм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густ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социальной, молодежной политики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равственно-патриотическое воспитание через популяризацию физической культуры и спорт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проведение районного спортивного праздника, посвященного Дню физкультурника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социальной, молодежной политики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уляризация физического культуры и спорт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семейной эстафеты «Моя семья против террора», посвященной  Дню солидарности в борьбе с терроризм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сентябр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социальной, молодежной политики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равственно-патриотическое воспитание через популяризацию физической культуры и спорт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Всероссийской акции «10 000 шагов к жизни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социальной, молодежной политики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населения занимающихся физической культурой и спортом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и проведение районных соревнований по лыжным гонкам, бильярду, настольному теннису, тайскому боксу, волейболу, на призы Деда Мороза.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декабрь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ганда здорового образа жизни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и проведение соревнований по различным видам спорт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ганда здорового образа жизни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6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звитие спорта высших достижений.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команды Болховского района в областной комплексной спартакиаде среди сборных команд муниципальных образований и городских округов Орлов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отдельному плану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социальной, молодежной политики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пуляризация физического культуры и спорта и здорового образа жизни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команды Болховского района в региональном этапе спартакиады пенсионеров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отдельному плану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уляризация физического культуры и спорта и здорового образа жизни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команды Болховского района в чемпионате по шахматам среди пенсионеров Орловской области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отдельному плану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уляризация физического культуры и спорта и здорового образа жизни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команды Болховского района в Чемпионате и Первенстве Орловской области по лыжным гонкам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отдельному плану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уляризация физического культуры и спорта и здорового образа жизни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команды Болховского района во Всероссийской лыжной гонке «Лыжня России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уляризация физического культуры и спорта и здорового образа жизни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и проведение традиционных соревнований по лыжным гонкам, биатлону и стрельбе, посвященным памяти мастера спорта СССР по биатлону С. Беляева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февраль-март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пуляризация вида спорта  «биатлона» и достижение высоких спортивных показателей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енство Орловской области по легкоатлетическому кросс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прель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социальной, молодежной политики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уляризация вида спорта  «легкоатлетический кросс» и достижение высоких спортивных показателей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этап Всероссийских летних сельских спортивных иг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й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пуляризация спортивного ориентирования и достижения высоких спортивных результатов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команды Болховского района в областных соревнованиях по пляжному волейболу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июль-август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пуляризация вида спорта «волейбол» и достижение высоких спортивных результатов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в областном спортивно-туристическом слете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густ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пуляризация спортивного туризма и достижение высоких результатов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футбольных матчей в рамках Чемпионата Орловской области по футболу среди мужских коман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май-октябрь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уляризация вида спорта «футбол»</w:t>
            </w:r>
          </w:p>
        </w:tc>
      </w:tr>
      <w:tr>
        <w:trPr>
          <w:trHeight w:val="21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частия сборной команды района в Чемпионате Орловской области  по футболу среди мужских коман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май-октябр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уляризация вида спорта «футбол»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участия команды Болховского района в легкоатлетическом кроссе  посвященном Всероссийскому дню бега «Кросс наций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сентябрь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доли населения занимающихся физической культурой и спортом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участия команды Болховского района в традиционных соревнованиях по бегу «Орловские версты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сентябр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стижение высоких спортивных результатов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участия команды Болховского района в Чемпионате Орловской области по волейболу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октябрь-декабр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стижение высоких спортивных результатов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традиционного межрайонного турнира по волейболу посвященного памяти Ю. Бусаре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ябрь-декабрь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равственно-патриотические воспитание, популяризация вида спорта «волейбол»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участия лучших спортсменов в областных соревнованиях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стижение высоких спортивных результатов </w:t>
            </w:r>
          </w:p>
        </w:tc>
      </w:tr>
      <w:tr>
        <w:trPr>
          <w:trHeight w:val="743" w:hRule="atLeast"/>
        </w:trPr>
        <w:tc>
          <w:tcPr>
            <w:tcW w:w="16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звитие физической культуры и спорта среди лиц с ограниченными физическими возможностями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 статистических данных форм отчетности Росстата 3-АФК среди лиц с ограниченными физическими возможностя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мотивации для занятий физической культурой и спортом, психологическая адаптация инвалидов.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паганда занятий физической культурой и спортом среди лиц с ограниченными возможностями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и проведение спортивно-массового мероприятия в рамках Декады инвалидов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кабрь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и участие лучших спортсменов-инвалидов в областных соревнованиях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6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 Информационно-методическая работа.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бор статистических данных форм отчетности Росстата 3-АФК среди лиц с ограниченными возможностями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пуляризация физической культуры и спорта и пропаганда здорового образа жизни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ализ организации работы по развитию физического воспитания и спорт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своевременного размещения информации на сайте и в социальных сетях администрации Болховского района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тивное привлечение СМИ для информационной пропаганды ФК и С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6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недрение Всероссийского физкультурно-спортивного комплекса «Готов к труду и обороне (ГТО)»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и проведение муниципального этапа зимнего фестиваля ГТО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нварь-февраль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пуляризация ВФСК «ГТО», пропаганда здорового образа жизни, увеличение доли населения занимающейся физической культуры и спорта. 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муниципального этапа весеннего фестиваля ГТ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-апрел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муниципального этапа летнего фестиваля ГТ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-июл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муниципального этапа осеннего фестиваля ГТ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тябрь-ноябрь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поездки команд на областные фестивали ГТО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стиваль Всероссийского физкультурно-спортивного комплекса «Готов к труду и обороне» (ГТО) среди трудовых коллективов Болховск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социальной, молодежной политики и спорта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shd w:fill="FFFFFF" w:val="clear"/>
        <w:spacing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8038465</wp:posOffset>
                </wp:positionH>
                <wp:positionV relativeFrom="paragraph">
                  <wp:posOffset>753110</wp:posOffset>
                </wp:positionV>
                <wp:extent cx="20574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  <w:color w:val="37373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7373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59.3pt;mso-position-vertical-relative:text;margin-left:-632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37373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7373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23"/>
        </w:tabs>
        <w:ind w:left="2223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622"/>
        </w:tabs>
        <w:ind w:left="162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841"/>
        </w:tabs>
        <w:ind w:left="84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61"/>
        </w:tabs>
        <w:ind w:left="1561" w:hanging="360"/>
      </w:pPr>
      <w:rPr/>
    </w:lvl>
    <w:lvl w:ilvl="2">
      <w:start w:val="1"/>
      <w:numFmt w:val="bullet"/>
      <w:lvlText w:val="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1"/>
        </w:tabs>
        <w:ind w:left="300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1"/>
        </w:tabs>
        <w:ind w:left="372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1"/>
        </w:tabs>
        <w:ind w:left="44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1"/>
        </w:tabs>
        <w:ind w:left="516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1"/>
        </w:tabs>
        <w:ind w:left="588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1"/>
        </w:tabs>
        <w:ind w:left="660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45:00Z</dcterms:created>
  <dc:creator>RePack by Diakov</dc:creator>
  <dc:description/>
  <cp:keywords/>
  <dc:language>en-US</dc:language>
  <cp:lastModifiedBy>Кирюхина</cp:lastModifiedBy>
  <cp:lastPrinted>2024-09-25T16:41:00Z</cp:lastPrinted>
  <dcterms:modified xsi:type="dcterms:W3CDTF">2024-10-21T08:33:00Z</dcterms:modified>
  <cp:revision>23</cp:revision>
  <dc:subject/>
  <dc:title/>
</cp:coreProperties>
</file>