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pacing w:val="24"/>
          <w:sz w:val="24"/>
          <w:szCs w:val="24"/>
          <w:lang w:eastAsia="ar-SA" w:bidi="ru-RU"/>
        </w:rPr>
      </w:pPr>
      <w:r>
        <w:rPr>
          <w:rFonts w:eastAsia="Times New Roman" w:cs="Arial" w:ascii="Arial" w:hAnsi="Arial"/>
          <w:b/>
          <w:spacing w:val="24"/>
          <w:sz w:val="24"/>
          <w:szCs w:val="24"/>
          <w:lang w:eastAsia="ar-SA" w:bidi="ru-RU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pacing w:val="24"/>
          <w:sz w:val="24"/>
          <w:szCs w:val="24"/>
          <w:lang w:eastAsia="ar-SA" w:bidi="ru-RU"/>
        </w:rPr>
      </w:pPr>
      <w:r>
        <w:rPr>
          <w:rFonts w:eastAsia="Times New Roman" w:cs="Arial" w:ascii="Arial" w:hAnsi="Arial"/>
          <w:b/>
          <w:spacing w:val="24"/>
          <w:sz w:val="24"/>
          <w:szCs w:val="24"/>
          <w:lang w:eastAsia="ar-SA" w:bidi="ru-RU"/>
        </w:rPr>
        <w:t>ОРЛОВСКАЯ ОБЛАСТЬ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pacing w:val="24"/>
          <w:sz w:val="24"/>
          <w:szCs w:val="24"/>
          <w:lang w:eastAsia="ar-SA" w:bidi="ru-RU"/>
        </w:rPr>
      </w:pPr>
      <w:r>
        <w:rPr>
          <w:rFonts w:eastAsia="Times New Roman" w:cs="Arial" w:ascii="Arial" w:hAnsi="Arial"/>
          <w:b/>
          <w:spacing w:val="24"/>
          <w:sz w:val="24"/>
          <w:szCs w:val="24"/>
          <w:lang w:eastAsia="ar-SA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pacing w:val="30"/>
          <w:sz w:val="24"/>
          <w:szCs w:val="24"/>
          <w:lang w:eastAsia="ar-SA" w:bidi="ru-RU"/>
        </w:rPr>
      </w:pPr>
      <w:r>
        <w:rPr>
          <w:rFonts w:eastAsia="Times New Roman" w:cs="Arial" w:ascii="Arial" w:hAnsi="Arial"/>
          <w:b/>
          <w:spacing w:val="30"/>
          <w:sz w:val="24"/>
          <w:szCs w:val="24"/>
          <w:lang w:eastAsia="ar-SA" w:bidi="ru-RU"/>
        </w:rPr>
        <w:t>АДМИНИСТРАЦИЯ БОЛХОВ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pacing w:val="30"/>
          <w:sz w:val="24"/>
          <w:szCs w:val="24"/>
          <w:lang w:eastAsia="ar-SA" w:bidi="ru-RU"/>
        </w:rPr>
      </w:pPr>
      <w:r>
        <w:rPr>
          <w:rFonts w:eastAsia="Times New Roman" w:cs="Arial" w:ascii="Arial" w:hAnsi="Arial"/>
          <w:b/>
          <w:spacing w:val="30"/>
          <w:sz w:val="24"/>
          <w:szCs w:val="24"/>
          <w:lang w:eastAsia="ar-SA" w:bidi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right="424" w:firstLine="709"/>
        <w:jc w:val="center"/>
        <w:outlineLvl w:val="3"/>
        <w:rPr>
          <w:rFonts w:ascii="Arial" w:hAnsi="Arial" w:eastAsia="Times New Roman" w:cs="Arial"/>
          <w:b/>
          <w:b/>
          <w:spacing w:val="48"/>
          <w:sz w:val="24"/>
          <w:szCs w:val="24"/>
          <w:lang w:eastAsia="ar-SA" w:bidi="ru-RU"/>
        </w:rPr>
      </w:pPr>
      <w:r>
        <w:rPr>
          <w:rFonts w:eastAsia="Times New Roman" w:cs="Arial" w:ascii="Arial" w:hAnsi="Arial"/>
          <w:b/>
          <w:spacing w:val="48"/>
          <w:sz w:val="24"/>
          <w:szCs w:val="24"/>
          <w:lang w:eastAsia="ar-SA" w:bidi="ru-RU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pacing w:val="48"/>
          <w:sz w:val="24"/>
          <w:szCs w:val="24"/>
          <w:lang w:eastAsia="ar-SA" w:bidi="ru-RU"/>
        </w:rPr>
      </w:pPr>
      <w:r>
        <w:rPr>
          <w:rFonts w:eastAsia="Times New Roman" w:cs="Arial" w:ascii="Arial" w:hAnsi="Arial"/>
          <w:b/>
          <w:spacing w:val="48"/>
          <w:sz w:val="24"/>
          <w:szCs w:val="24"/>
          <w:lang w:eastAsia="ar-SA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 w:bidi="ru-RU"/>
        </w:rPr>
      </w:pPr>
      <w:r>
        <w:rPr>
          <w:rFonts w:eastAsia="Times New Roman" w:cs="Arial" w:ascii="Arial" w:hAnsi="Arial"/>
          <w:sz w:val="24"/>
          <w:szCs w:val="24"/>
          <w:lang w:eastAsia="ar-SA" w:bidi="ru-RU"/>
        </w:rPr>
        <w:t>4 октября 2024 года                                                                                            №  436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 </w:t>
      </w:r>
      <w:r>
        <w:rPr>
          <w:rFonts w:eastAsia="Lucida Sans Unicode" w:cs="Arial" w:ascii="Arial" w:hAnsi="Arial"/>
          <w:sz w:val="24"/>
          <w:szCs w:val="24"/>
          <w:lang w:eastAsia="ru-RU" w:bidi="ru-RU"/>
        </w:rPr>
        <w:t xml:space="preserve">г. Болхов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еречня муниципальных програм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ховского района на 2025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179 Бюджетного кодекса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 и постановлением администрации Болховского района от 12.02.2014 г. № 90 «Об утверждении Порядка разработки, реализации и оценки эффективности муниципальных программ Болховского района», руководствуясь Уставом Болховского района, администрация Болх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 Перечень муниципальных программ Болховского района на 2024 год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начальника отдела экономики, инвестиций, муниципального заказа и потребительского рынка администрации Болховского района Е. М. Тюрник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лховского района                                                             Н. В. Чиня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bookmarkStart w:id="2" w:name="Par28"/>
      <w:bookmarkEnd w:id="2"/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Болх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4 октября 2024 года № 436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bookmarkStart w:id="3" w:name="Par33"/>
      <w:bookmarkEnd w:id="3"/>
      <w:r>
        <w:rPr>
          <w:rFonts w:cs="Arial" w:ascii="Arial" w:hAnsi="Arial"/>
          <w:bCs/>
          <w:sz w:val="24"/>
          <w:szCs w:val="24"/>
        </w:rPr>
        <w:t>Перечень муниципальных программ Болховского района на 2025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 (подпрограм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7" w:leader="none"/>
                <w:tab w:val="left" w:pos="264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и дата постановления 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>Комплексное развитие сельских территорий муниципального образования Болховский район  на 2024 - 2026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архитектуры, строительства, дорожной деятельности, ЖКХ и транспорт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80 от 04.10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Энергосбережение </w:t>
            </w:r>
            <w:r>
              <w:rPr>
                <w:rFonts w:cs="Arial" w:ascii="Arial" w:hAnsi="Arial"/>
                <w:sz w:val="24"/>
                <w:szCs w:val="24"/>
              </w:rPr>
              <w:t>и повышение энергетической эффективности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в Болховском районе на 2024-2026 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архитектуры, строительства, дорожной деятельности, ЖКХ и транспорт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76 от 04.10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витие архивного дела в Болховском районе на 2024-2025 год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архивного дела и туризм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62 от 25.09.2023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 на 2021-2025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социальной, молодежной политики и спорт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28 от 08.10.2020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репление общественного здоровья среди населения Болховского муниципального района на 2020-2024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социальной, молодежной политики и спорт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28 от 02.10.2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епление межнационального мира и межконфессионального согласия, профилактика межнациональных конфликтов и продуцируемых ими правонарушений на 2023-2025 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социальной, молодежной политики и спорт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67 от 30.09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утверждении Стратегии социально-экономического развития Болховского муниципального района на 2017-2025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, инвестиций, муниципального заказа и потребительского рынк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38 от 03.08.2017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дорожного движения в Болховском районе на 2024-2026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архитектуры, строительства, дорожной деятельности, ЖКХ и транспорт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79 от 04.10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водоснабжения и водоотведения в Болховском районе  на 2024-2026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архитектуры, строительства, дорожной деятельности, ЖКХ и транспорт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78 от 04.10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и реконструкция мемориальных объектов в Болховском районе на 2024-2025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архивного дела и туризм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63 от 25.09.2023 г.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туризма в Болховском районе на 2022-2025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архивного дела и туризм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42 от 01.12.2021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профилактики правонарушений и усиление борьбы с преступностью в Болховском районе на 2024-2026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й отд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33 от 06.09.2023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 на    2025 - 2027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социальной, молодежной политики и спорт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23 от 02.10.2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монт и содержание автомобильных дорог на территории Болховского района на 2024 год и плановый период 2025-2026 г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архитектуры, строительства, дорожной деятельности, ЖКХ и транспор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 от 19.01.2024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униципальной службы в Болховском райо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рганизационно-правовой работы, кадров и делопроизводств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31 от 06.09.2023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феры культуры Болховского района на 2025-2027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архивного дела и туризм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34 от 04.10.2024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 поддержка малого и среднего предпринимательства в Болховском районе на 2022-2025  г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экономики, инвестиций, муниципального заказа и потребительского рын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05 от 11.11.2021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в Болховском районе на 2024-2026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 ОО «Центр занятости населения Болховского райо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30 от 06.09.2023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образования в Болховском районе Орловской области на 2024-2026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45 от 21.09.2023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щение с твердыми коммунальными отходами на территории Болховского района на 2024 – 2026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архитектуры, строительства, дорожной деятельности, ЖКХ и транспор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77 от 04.10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социально ориентированных некоммерческих организаций на 2025-2027    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социальной, молодежной политики и спорт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24 от 02.10.2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тство в добрые руки на 2025-2027                   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социальной, молодежной политики и спорт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26 от 02.10.2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ь  Болховского района на 2021-2025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социальной, молодежной политики и спор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27 от 08.10.2020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 в Болховском районе на 2025-2027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социальной, молодежной политики и спор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27 от 02.10.2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илактика терроризма на территории Болховского района на 2025-2027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лховского района (гл. специалист по моб.подготовк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35 от 04.10.2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ая поддержка инвалидов (доступная среда) в Болховском районе на 2025-2027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социальной, молодежной политики и спорта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25 от 02.10.2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комплексной безопасности в Болховском районе на 2025-2027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по ГО и ЧС администрации Болх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31 от 03.10.2024</w:t>
            </w:r>
          </w:p>
        </w:tc>
      </w:tr>
    </w:tbl>
    <w:p>
      <w:pPr>
        <w:pStyle w:val="Normal"/>
        <w:ind w:right="-6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right="-6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sz w:val="4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14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11:00Z</dcterms:created>
  <dc:creator>ECO</dc:creator>
  <dc:description/>
  <cp:keywords/>
  <dc:language>en-US</dc:language>
  <cp:lastModifiedBy>Кирюхина</cp:lastModifiedBy>
  <cp:lastPrinted>2024-09-24T10:08:00Z</cp:lastPrinted>
  <dcterms:modified xsi:type="dcterms:W3CDTF">2024-10-21T08:57:00Z</dcterms:modified>
  <cp:revision>23</cp:revision>
  <dc:subject/>
  <dc:title/>
</cp:coreProperties>
</file>