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 июля  2024 года                                                                                      № 194 -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 Бол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ховского районного Совета народных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утатов от 27 декабря 2023 года № 162-рс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 бюджете Болховского района на 2024 год и плановый период 2025-2026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азделом X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ожения о бюджетном процессе в Болховском районе, утвержденного решением Болховского районного Совета народных депутатов от 22 февраля 2018 г. №103-рс, от 26 июля 2023 г. №132-рс о внесении изменений в решение Болховского районного Совета народных депутатов  от 22.02.2018г.№103-рс, заслушав доклад начальника финансового отдела администрации Болховского района Тарасову Т.В. о внесении изменений в решение Болховского районного Совета народных депутатов от 27 декабря 2023 года №162-рс «О бюджете Болховского района на 2024 год и на плановый период 2025-2026 годов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хов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лховского районного Совета народных депутатов от 27.12.2023 г.   № 162 – рс «О бюджете Болховского района на 2024 год и на плановый период 2025-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подпункте 1 пункта 1 статьи 1 цифры «442538,0» заменить цифрами «447801,1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 подпункте 2 пункта 1 статьи 1 цифры «488015,6 » заменить цифрами «495888,1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В приложении 3 -  в соответствии с приложением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 приложение 4 - в соответствии с приложением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приложение 5 -в соответствии с приложением 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 приложение 6 - в соответствии с приложением 4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В приложение 9 - в соответствии с приложением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В приложение 10 - в соответствии с приложением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В приложении 11 - в соответствии с приложением 7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В приложении 12- в соответствии с приложением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 В приложении 14 - в соответствии с приложением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Направить настоящее решение Главе Болховского района для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лх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родных   депутатов                                                                                  Д. А. Ерох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олховского района                                                                        Н. В. Чиняк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яснительная записка по поправкам к бюджету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а 2024 год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ный бюджет по доходам, включая безвозмездные поступления от других бюджетов бюджетной системы   Российской Федерации, на 2024 год   составил   442538,0  тыс.  рублей, с учетом поправок доходы составили  447801,1  тыс. рублей и увеличились на 5263,1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ственные налоговые и неналоговые доходы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бюджетные трансферты – увеличились на 5263,1 тыс. рублей: межбюджетные трансферты на классное руководство - +1678,6 тыс. рублей, межбюджетные трансферты за счет средств резервного фонда Правительства Российской Федерации по возмещению расходов по беженцам - +3666,6 тыс. рублей, иные межбюджетные трансферты - -82,1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е безвозмездные поступления –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ходная часть районного бюджета утверждена в сумме 488015,6 тыс. рублей увеличилась на 7872,5 тыс. рублей и составила 495888,1 тыс. рублей с учетом изменений сложилась в разрезе разделов функциональной классификации расходов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Общегосударственные вопросы» - + 4440,9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Национальная оборона» -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Национальная безопасность и правоохранительная деятельность» -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Национальная экономика» -  +17,9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Жилищно-коммунальное хозяйство» -  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Охрана окружающей среды» - + 20,5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«Образование» - + 3555,2 тыс. рублей (за счет средств районного бюджета + 1876,6 тыс. рублей и средств областного бюджета +1678,6 тыс. рублей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Культура» -  + 103,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Социальная политика» - без изменения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«Физическая культура и спорт» - без изменени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Обслуживание муниципального долга» -  -165,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«Межбюджетные трансферты» - -100,0 тыс. рублей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 исполнения бюджета Болховского района - дефицит в сумме 48087,0  тыс. рублей   за счет остатков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ьник финансового отдела                                                              Тарасова Т.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720" w:hRule="atLeast"/>
        </w:trPr>
        <w:tc>
          <w:tcPr>
            <w:tcW w:w="965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 Болховского районного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" 24 " июля  2024г. № 194 -рс</w:t>
            </w:r>
          </w:p>
        </w:tc>
      </w:tr>
      <w:tr>
        <w:trPr>
          <w:trHeight w:val="1050" w:hRule="atLeast"/>
        </w:trPr>
        <w:tc>
          <w:tcPr>
            <w:tcW w:w="96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нозируемое поступление доходов в  бюджет района на 2024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3402"/>
        <w:gridCol w:w="1111"/>
        <w:gridCol w:w="1111"/>
        <w:gridCol w:w="1392"/>
      </w:tblGrid>
      <w:tr>
        <w:trPr>
          <w:trHeight w:val="29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5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54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00001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8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30000000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товары (работы, услуги) реализуемые на территории Р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00001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рямогонный бензин, дизельное топливо, моторные масл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5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0002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1011011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от УСН (в связи с отменой ЕНВД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7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300001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4000020000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 находящегося в государственной и муниципальной  собственно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30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10000000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 на которые не разграничена, а также средства  от продажи права  на заключение договоров аренды  указанных  земельных участк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3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35050000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7010000000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 , остающейся после уплаты налогов и обязательных платеж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6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904505000012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2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1000010000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20330500004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реализации иного имущества, находящегося в  собственности муниципальных районов в части реализации основных средств по указанному имуществу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60141000004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9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3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261,1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9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3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261,1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0000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1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 из бюджета субъекта Российской Федер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08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2000000150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  на поддержку мер по обеспеченности сбалансированности бюдже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500205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ности сбалансированности бюджет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9999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000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субъектов Российской Федерации и муниципальных образований (межбюджетные субсидии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1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1,2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519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519050000150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216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</w:tr>
      <w:tr>
        <w:trPr>
          <w:trHeight w:val="6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0216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0</w:t>
            </w:r>
          </w:p>
        </w:tc>
      </w:tr>
      <w:tr>
        <w:trPr>
          <w:trHeight w:val="48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304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</w:tr>
      <w:tr>
        <w:trPr>
          <w:trHeight w:val="48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30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5,7</w:t>
            </w:r>
          </w:p>
        </w:tc>
      </w:tr>
      <w:tr>
        <w:trPr>
          <w:trHeight w:val="53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2529900 0000 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2529905 0000 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497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497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2</w:t>
            </w:r>
          </w:p>
        </w:tc>
      </w:tr>
      <w:tr>
        <w:trPr>
          <w:trHeight w:val="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098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</w:tr>
      <w:tr>
        <w:trPr>
          <w:trHeight w:val="49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5098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,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 муниципальных район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возмещение расходов бюджетов муниципальных образований на обеспечение питанием учащихся муниципальных общеобразовательных учреждений в размере 50 процентов фактических затрат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7,8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00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убъектов  Российской Федерации  и муниципальных  образова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231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231,8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18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 районов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512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  на обеспечение полномочий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20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  на обеспечение полномочий по составлению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1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 бюджетам муниципальных образований на ежемесячное  денежное вознаграждение за классное руковод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1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 районов  на выполнение  передаваемых  полномочий субъектов  Российской Федер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6,9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 по расчету  и предоставлению  дотаций бюджетам  посел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государственных  полномочий  по формированию  и организации  деятельности административных комиссий на территории Орловской обла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государственных полномочий по формированию  и организации  деятельности  комиссий  по делам несовершеннолетних  и защите их пра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 полномочий в сфере трудовых отнош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ыполнение   полномочий в сфере опеки и попечительств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</w:tr>
      <w:tr>
        <w:trPr>
          <w:trHeight w:val="3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на  единовременную выплату на ремонт жилых помещений,  закрепленных на правах собственности за детьми-сиротами, оставшимися без попечения родите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обеспечение эпизоотического и ветеринарно-санитарного благополучия на тееритории Орловской област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</w:tr>
      <w:tr>
        <w:trPr>
          <w:trHeight w:val="83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302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082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 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082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 сирот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,6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7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</w:tr>
      <w:tr>
        <w:trPr>
          <w:trHeight w:val="34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7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</w:tr>
      <w:tr>
        <w:trPr>
          <w:trHeight w:val="6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9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компенсацию части родительской платы за содержание ребенка в государственных и муниципальных образовательных учреждениях, реализующих  основную общеобразовательную  программу дошкольного образ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</w:tr>
      <w:tr>
        <w:trPr>
          <w:trHeight w:val="5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002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 бюджетам муниципальных районов на  компенсацию части  платы, взимаемой с родителей (законных представителей) за  присмотр и уход за детьми, посещающие образовательные программы дошкольного образ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3500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граждан, установленных Федеральным законом от 12 января 1995 года №5-ФЗ "О ветеранах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3505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граждан, установленных Федеральным законом от 12 января 1995 года №5-ФЗ "О ветеранах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7600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на осуществление полномочий по обеспечению жильем отдельных граждан, установленных Федеральным законом от 24 ноября 1995 года 181-ФЗ "О социальной защите инвалидов в Российской Федерации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17605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граждан, установленных Федеральным законом от 24 ноября 1995 года 181-ФЗ "О социальной защите инвалидов в Российской Федерации"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02,4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финансовое  обеспечение образовательного процесса в учреждениях общего образ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5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52,4</w:t>
            </w:r>
          </w:p>
        </w:tc>
      </w:tr>
      <w:tr>
        <w:trPr>
          <w:trHeight w:val="31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выплату единовременного пособия по гражданам, усыновившим детей-сирот и детей, оставшихся без попечения родите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5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00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3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40,1</w:t>
            </w:r>
          </w:p>
        </w:tc>
      </w:tr>
      <w:tr>
        <w:trPr>
          <w:trHeight w:val="5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00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</w:tr>
      <w:tr>
        <w:trPr>
          <w:trHeight w:val="5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0014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5</w:t>
            </w:r>
          </w:p>
        </w:tc>
      </w:tr>
      <w:tr>
        <w:trPr>
          <w:trHeight w:val="35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5303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 бюджетам муниципальных образований на ежемесячное  денежное вознаграждение за классное руководств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</w:tr>
      <w:tr>
        <w:trPr>
          <w:trHeight w:val="42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001050000150</w:t>
            </w:r>
          </w:p>
        </w:tc>
        <w:tc>
          <w:tcPr>
            <w:tcW w:w="5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по Закону Орловской области "О наказах избирателей депутатам Орловской области Совета народных депутатов"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999050000150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на организацию и проведение рейтингового голосования по выбору общественных территорий, подлежащих благоустройству в первоочередном порядке, и дизайн-проектовобщественных территорий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55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5179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</w:tr>
      <w:tr>
        <w:trPr>
          <w:trHeight w:val="47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9001050000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3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6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9,7</w:t>
            </w:r>
          </w:p>
        </w:tc>
      </w:tr>
      <w:tr>
        <w:trPr>
          <w:trHeight w:val="2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0000000000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50000500001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 муниципальных район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>
          <w:trHeight w:val="255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795" w:hRule="atLeast"/>
        </w:trPr>
        <w:tc>
          <w:tcPr>
            <w:tcW w:w="9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т  " 24 " июля  2024 г. № 194 -рс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на 2024 год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010"/>
        <w:gridCol w:w="1152"/>
        <w:gridCol w:w="946"/>
        <w:gridCol w:w="1010"/>
        <w:gridCol w:w="1215"/>
      </w:tblGrid>
      <w:tr>
        <w:trPr>
          <w:trHeight w:val="55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3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75,4</w:t>
            </w:r>
          </w:p>
        </w:tc>
      </w:tr>
      <w:tr>
        <w:trPr>
          <w:trHeight w:val="72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высшего должностного лица субъекта  Российской Федерации и муниципального образовани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</w:tr>
      <w:tr>
        <w:trPr>
          <w:trHeight w:val="10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9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92,0</w:t>
            </w:r>
          </w:p>
        </w:tc>
      </w:tr>
      <w:tr>
        <w:trPr>
          <w:trHeight w:val="2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3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53,6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2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5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</w:tr>
      <w:tr>
        <w:trPr>
          <w:trHeight w:val="2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23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46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69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49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15,3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07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5,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33,2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3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6,2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19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86,6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69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1,1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</w:tr>
      <w:tr>
        <w:trPr>
          <w:trHeight w:val="49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43,3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8,00</w:t>
            </w:r>
          </w:p>
        </w:tc>
      </w:tr>
      <w:tr>
        <w:trPr>
          <w:trHeight w:val="50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7,6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, материнства и дет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4,5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49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34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34,1</w:t>
            </w:r>
          </w:p>
        </w:tc>
      </w:tr>
      <w:tr>
        <w:trPr>
          <w:trHeight w:val="49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8,0</w:t>
            </w:r>
          </w:p>
        </w:tc>
      </w:tr>
      <w:tr>
        <w:trPr>
          <w:trHeight w:val="24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015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2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88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8"/>
      </w:tblGrid>
      <w:tr>
        <w:trPr>
          <w:trHeight w:val="1255" w:hRule="atLeast"/>
        </w:trPr>
        <w:tc>
          <w:tcPr>
            <w:tcW w:w="15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Болховского районного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24  июля  2024 г. № 194 -рс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 на  2024 год   по разделам и подразделам, целевым статьям и видам расходов  классификации расходов районного бюджет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034"/>
        <w:gridCol w:w="1453"/>
        <w:gridCol w:w="1685"/>
        <w:gridCol w:w="1258"/>
        <w:gridCol w:w="1230"/>
        <w:gridCol w:w="1286"/>
        <w:gridCol w:w="1542"/>
      </w:tblGrid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авки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34,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0,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75,4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 Российской Федерации и муниципального образования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00070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,6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92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7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7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7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72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5,8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5,8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,2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,2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муниципальной службы в Болховском районе на 2021-2023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профессионального развития и подготовки кадров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270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270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02701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составлению списков в присяжные заседатели федеральных судов общей юрисдикции в РФ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1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1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1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3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3,6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,5</w:t>
            </w:r>
          </w:p>
        </w:tc>
      </w:tr>
      <w:tr>
        <w:trPr>
          <w:trHeight w:val="7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,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,5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8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4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1</w:t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ередаче контрольно-счетной палате муниципального района полномочий контрольно-счетного органа поселения (ввиду его отсутствия) по осуществлению внешнего муниципального финансового контроля и их реализации за счет межбюджетных трансфертов, предоставляемых из бюджета поселений в бюджет Болховского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2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ередаче полномочий по осуществлению внутреннего муниципального финансового контроля за счет межбюджетных трансфертов предоставляемых из бюджета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</w:tr>
      <w:tr>
        <w:trPr>
          <w:trHeight w:val="8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8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органов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,2</w:t>
            </w:r>
          </w:p>
        </w:tc>
      </w:tr>
      <w:tr>
        <w:trPr>
          <w:trHeight w:val="10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69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69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69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 на выполнение функций органов местного самоуправ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0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0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223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3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3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3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мероприятий по временному социально-бытовому обустройству лиц вынужденных покинуть территорию Украины и находящихся в пунктах временного размещ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,9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,9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2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,9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ередаче отдель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материально-технического и организационного обеспечения администрации район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7,6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3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3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3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3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8</w:t>
            </w:r>
          </w:p>
        </w:tc>
      </w:tr>
      <w:tr>
        <w:trPr>
          <w:trHeight w:val="20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ременного социально-бытового обустройства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Ориловской области в экстренном массовом порядке в 2022 году, источником финансового обеспечения которых являются поступления от денежных пожертвований в областной бюджет на эти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ятельности административной комисс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9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ятельности комиссии по делам несовершеннолетних и защите их пра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9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полномочий в сфере трудовых отнош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3</w:t>
            </w:r>
          </w:p>
        </w:tc>
      </w:tr>
      <w:tr>
        <w:trPr>
          <w:trHeight w:val="8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8,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9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000716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федерального бюджет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511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упреждение  и ликвидация  последствий чрезвычайных 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ругие вопросы в области национальной безопасности и  правоохранительной деятельност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"Совершенствование системы профилактики правонарушений и усиление борьбы с преступностью  на 2021-2023 годы"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офилактика бездадзорности и безнадзорности несовершеннолетних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1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1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1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е средств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1710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555" w:hRule="atLeast"/>
        </w:trPr>
        <w:tc>
          <w:tcPr>
            <w:tcW w:w="639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системы комплексной безопасности в Болховском районе на 2022- 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существление мероприятий по обеспечению безопасности люде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171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171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171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7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5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</w:tr>
      <w:tr>
        <w:trPr>
          <w:trHeight w:val="8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1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1,9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 (дорожный фон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1,9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автодорог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1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иобретение дорожной техник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2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2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2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Дорожное хозяйство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1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1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1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рейтингового голосования по выбору общественных территорий, подлежащих благоустройству в первоочередном порядке, и дизайн-проектов общественных территор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49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обязательств по уплате взносов на капитальный ремонт общего имущества многоквартирных дом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1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1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1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Комплексное развитие сельских территорий Болховского района Орловской области на 2024-2026 годы 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Комплексное обустройство сельских поселений объектами социальной и инженерной инфраструктур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2701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2701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2701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Улучшение водоснабжения и водоотведения на территории   Болховского района на 2024-2026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емонт водопровода по сельским поселениям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1701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1701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1701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Жилищно-коммунальное хозяйство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2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2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2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в Орловской области в сфере государственного управ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лана природоохранных мероприятий Орловской обла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000710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Обращение с твердыми коммунальными отходами на территории Болховского района на 2024-2026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иобретение и установка контейнеров для раздельного накопления твердых коммунальных отходов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71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71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171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07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33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0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 бюджета рай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3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(оказания услуг) детских дошкольных учрежден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3,3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3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3,3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8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4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4,1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0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02,9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9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9,4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86,6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системы образования в Болховском районе Орловской области на 2021-2023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87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60,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(оказание услуг) учреждений обще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8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8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75,6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8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91,2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8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91,2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8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91,2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16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6,6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6</w:t>
            </w:r>
          </w:p>
        </w:tc>
      </w:tr>
      <w:tr>
        <w:trPr>
          <w:trHeight w:val="20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49,5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36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36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,1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,0</w:t>
            </w:r>
          </w:p>
        </w:tc>
      </w:tr>
      <w:tr>
        <w:trPr>
          <w:trHeight w:val="10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71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7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53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8,6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53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8,6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53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818,6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1530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8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8,6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й проект "Образование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Е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егиональный проект "Успех каждого ребенка" федерального проекта "Успех каждого ребенка" национального проекта "Образование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2509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2509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2509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2509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В517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В517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В517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ЕВ517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4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обеспечение питанием учащихся муниципальных общеобразовательных организаци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5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5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S2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S2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S2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S2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5,8</w:t>
            </w:r>
          </w:p>
        </w:tc>
      </w:tr>
      <w:tr>
        <w:trPr>
          <w:trHeight w:val="6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L3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L3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L3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2L3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6,9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"Обеспечение безопасности дорожного движения в Болховском  районе на 2021-2023 годы"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онная и финансовая поддержка реализации государственной политики в области обеспечения безопасности дорожного движ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1702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1702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1702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1702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даренные дет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4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4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4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4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4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рофилактика терроризма на территории Болховского района Орловской области на 2023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муниципальных организаций средствами антитеррористической защиты объектов и их технического обслужива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171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171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171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0171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6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61,1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00070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3,5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3,5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3,5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2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43,5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2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9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,4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6,3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1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6,1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8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18,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в форме субсидий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в рамках исполнения государственного (муниципального) социального заказа на оказание гоударственных (муниципальных) услуг в социальной сфер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7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7,4</w:t>
            </w:r>
          </w:p>
        </w:tc>
      </w:tr>
      <w:tr>
        <w:trPr>
          <w:trHeight w:val="12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в форме субсидий для бюджетных учреждений, учредителями которых не является Болховский район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автономным учреждениям по результатам отбора исполнителей услу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в форме субсидий для иных некоммерчески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ы в форме субсидий для иных некоммерческих организ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1710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1703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ограмма 1 "Болхов молодо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широкого информирования молодых граждан о потенциальных возможностях их развития и применения потенциал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пропаганды семейных ценносте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привлечения молодежи к участию в общественной и общественно-политической жизни, формирование правового сознания и гражданской культур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3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вершенствование системы интеграции талантливой молодежи в творческую деятельность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4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оддержка мероприятий, проектов и инициатив, реализуемых совместно с молодежными организациями Болховского район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5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5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5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105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 "Развитие добровольчества (волонтерства) в Болховском районе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оведение районных мероприятий, направленных на развитие добровольчества (волонтерства)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4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4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 "Нравственное и патриотическое воспитание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вершенствования условий духовно-нравственного и гражданско-патриотического воспитания молодежи как основопологающего пласта гражданского общества област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Воспитание в гражданах чувства гордости и глубокого уважения к российской символике, историческим святыням, традициям и обычаям Родин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работы с ветеранами Великой Отечественной войны и локальных конфликтов как примерами истинного патриотизм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3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03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обеспечение организации отдыха и оздоровление дете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3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3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3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3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3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,6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приобретение путевок в загородные лагер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4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4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4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4702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9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9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,4</w:t>
            </w:r>
          </w:p>
        </w:tc>
      </w:tr>
      <w:tr>
        <w:trPr>
          <w:trHeight w:val="7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-методические кабинеты, централизованни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6,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6,9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3,5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, кинемо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0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43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7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9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 учреждений культуры и мероприятия в сфере культуры и кинемотографи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9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(оказание услуг) музеев и постоянных выставок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1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блиоте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(оказание услуг) библиотек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"Развитие сферы культуры в Болховском районе на 2023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одписка на периодические изда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70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70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70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701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L5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L5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L5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2L51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охранение и реконструкция мемориальных объектов в Болховском районе на 2022-2023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оведение ремонта и благоустройства воинских захоронени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70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70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70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L29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L29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L29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L29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,3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0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,3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ивного дела в Болховском районе Орловской области на 2022-2024 г.г.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сохранности, повышение уровня безопасности документов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1702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1702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1702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7,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7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латы к пенсиям государственных служащих субъектов Российской Федерации и муниципальных служащих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3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 социальной политики (коммунальные на селе)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одержка социально ориентированных некоммерческих организаций в Болховском районе на 2022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районных мероприятий совместно с общественными объединениями инвалидов и ветеранов и общественными организациями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70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70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1702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4,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4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ети-сирот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1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1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1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рофилактика безнадзорности правонарушени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02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4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еализация комплекса мероприятий антинаркотической направленности среди различных категорий населения, прежде всего молодежи профилактики распространения наркомании и связанных с ней правонарушени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4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1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целенаправленной информационно-просветительской работы с населением, прежде всего с молодежью, апо антинаркотической пропаганде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2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270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оциальная поддержка инвалидов в Болховском районе (доступная среда)  на 2022-2024 годы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доступной среды инвалидам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17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17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1702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жилыми помещениями детей- сирот и детей, оставшихся без попечения родителей, лиц из числа детей-сирот и детей оставшихся без попечения родител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9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,1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9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9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000729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5</w:t>
            </w:r>
          </w:p>
        </w:tc>
      </w:tr>
      <w:tr>
        <w:trPr>
          <w:trHeight w:val="5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ая выплата на ремонт жилых помещений , закрепленных на правах собственности за детьми-сиротами и детьми , оставшимися без попечения родител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"Обеспечение жильем молодых семей на 2021-2025 годы"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Государственная поддержка решения жилищных проблемм молодых семей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1L4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1L4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1L49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4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,5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ое пособие гражданам, усыновившим детей-сирот и детей, оставшимся без попечения родител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5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,5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полномочий в сфере опеки и попечительств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,5</w:t>
            </w:r>
          </w:p>
        </w:tc>
      </w:tr>
      <w:tr>
        <w:trPr>
          <w:trHeight w:val="7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5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физкультуры и спорта в Болховском районе" на 2022-2024 го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массового и  детско-юношеского спорта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704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704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704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 государственного ( муниципального)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04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34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34,1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5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6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на поддержку мер по сбалансированности бюдже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10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 межбюджетные трансферты общего характе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4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726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казание финансовой поддеожки поселениям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5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5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5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5700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 (дорожный фон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0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автодорог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1704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  <w:tr>
        <w:trPr>
          <w:trHeight w:val="6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общего пользования местного значения, в том числе закупка дорожной техн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3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3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3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S04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Болховского районн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от " 24 " июля  2024г. №-194 р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омственная структура расходов районного бюджета на 2024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81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533"/>
        <w:gridCol w:w="1560"/>
        <w:gridCol w:w="1134"/>
        <w:gridCol w:w="977"/>
        <w:gridCol w:w="680"/>
        <w:gridCol w:w="1178"/>
        <w:gridCol w:w="268"/>
        <w:gridCol w:w="1418"/>
        <w:gridCol w:w="15"/>
        <w:gridCol w:w="83"/>
        <w:gridCol w:w="625"/>
        <w:gridCol w:w="2112"/>
        <w:gridCol w:w="283"/>
        <w:gridCol w:w="61"/>
        <w:gridCol w:w="80"/>
        <w:gridCol w:w="725"/>
        <w:gridCol w:w="80"/>
        <w:gridCol w:w="1621"/>
        <w:gridCol w:w="65"/>
        <w:gridCol w:w="15"/>
      </w:tblGrid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Болх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86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518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81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2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а  Российской Федерации и муниципального образ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,6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9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92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7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7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5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Болховском районе на 2024-2026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фессионального развития и подготовки кадр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2701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составлению списков в присяжные заседатели федеральных судов общей юрисдикции в РФ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42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полномочий по осуществлению внутреннего муниципального финансового контроля за счет межбюджетных трансфертов предоставляемых из бюджета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зервные фонды органов местных администрац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0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0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69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,2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 на выполн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0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1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отдельных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мероприятий по временному социально-бытовому обустройству лиц вынужденных покинуть территорию Украины и находящихся в пунктах временного разм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2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2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2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0,9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материально-технического и организационного обеспечения администрации райо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7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7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3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8</w:t>
            </w:r>
          </w:p>
        </w:tc>
      </w:tr>
      <w:tr>
        <w:trPr>
          <w:trHeight w:val="154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ременного социально-бытового обустройства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Ориловской области в экстренном массовом порядке в 2022 году, источником финансового обеспечения которых являются поступления от денежных пожертвований в областной бюджет на эти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административной коми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трудовых отнош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9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4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преждение  и ликвидация  последствий чрезвычайных  ситуаций природного и техногенного характера, гражданская оборо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ругие вопросы в области национальной безопасности и  правоохранительной деятельност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42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Совершенствование системы профилактики правонарушений и усиление борьбы с преступностью  на 2021-2023 годы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надзорности и безнадзорности несовершеннолетних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1710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комплексной безопасности в Болховском районе на 2022- 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существление мероприятий по обеспечению безопасности люде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01712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7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15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,5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 на территории Орлов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орческих организаций) индивидуальным предпринимателям, физическим лиц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1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1,9</w:t>
            </w:r>
          </w:p>
        </w:tc>
      </w:tr>
      <w:tr>
        <w:trPr>
          <w:trHeight w:val="4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(дорожный фон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1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дорог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1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дорожной техник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2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Дорожное хозяйство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1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46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рейтингового голосования по выбору общественных территорий, подлежащих благоустройству в первоочередном порядке, и дизайн-проектов общественных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49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обязательств по уплате взносов на капитальный ремонт общего имущества многоквартирных дом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1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,0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Болховского района Орловской области на 2024-2026 годы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Коплексное обустройство сельских поселений объектами социальной и инженерной инфраструктур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2701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Улучшение водоснабжения и водоотведения в  Болховском районе на 2024-2026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монт водопровода по сельским поселениям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01701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Жилищно-коммунальное хозяйство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2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рловской области в сфере государственн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0,5</w:t>
            </w:r>
          </w:p>
        </w:tc>
      </w:tr>
      <w:tr>
        <w:trPr>
          <w:trHeight w:val="26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лана природоохранных мероприятий Орлов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331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бращение с твердыми коммунальными отходами на территории Болховского района на 2024-2026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иобретение и установка контейнеров для раздельного накопления твердых коммунальных отход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01711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5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</w:tr>
      <w:tr>
        <w:trPr>
          <w:trHeight w:val="46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5,8</w:t>
            </w:r>
          </w:p>
        </w:tc>
      </w:tr>
      <w:tr>
        <w:trPr>
          <w:trHeight w:val="2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Молодежь Болховского района на 2021-2025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ограмма 1 "Болхов молодо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широкого информирования молодых граждан о потенциальных возможностях их развития и применения потенциал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опаганды семейных ценносте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2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условий для привлечения молодежи к участию в общественной и общественно-политической жизни, формирование правового сознания и гражданской культур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3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вершенствование системы интеграции талантливой молодежи в творческую деятельность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4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держка мероприятий, проектов и инициатив, реализуемых совместно с молодежными организациями Болховского район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05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2 "Развитие добровольчества (волонтерства) в Болховском районе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айонных мероприятий, направленных на развитие добровольчества (волонтерства)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04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3 "Нравственное и патриотическое воспитание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вершенствования условий духовно-нравственного и гражданско-патриотического воспитания молодежи как основопологающего пласта гражданского общества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оспитание в гражданах чувства гордости и глубокого уважения к российской символике, историческим святыням, традициям и обычаям Родин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2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работы с ветеранами Великой Отечественной войны и локальных конфликтов как примерами истинного патриот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03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отограф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0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43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65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23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8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9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учреждений культуры и мероприятия в сфере культуры и кинемотограф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зеи и постоянные выставк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музеев и постоянных выставо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е услуг) библиотек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8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8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феры культуры в Болховском районе на 2023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одписка на периодические изда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701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3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L51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L51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L51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2L51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хранение и реконструкция мемориальных объектов в Болховском районе на 2022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ведение ремонта и благоустройства воинских захорон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705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1L29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,3</w:t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Развитие архивного дела в Болховском районе Орловской области на 2022-2024 г.г.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сохранности, повышение уровня безопасности документ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01702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4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7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платы к пенсиям государственных служащих субъектов Российской Федерации и муниципальных служащи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8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оодержка социально ориентированных некоммерческих организаций в Болховском районе на 2022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и проведение районных мероприятий совместно с общественными объединениями инвалидов и ветеранов и общественными организациям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01702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4,3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4,3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!" на 2022-2024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сирот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1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Профилактика безнадзорности правонаруш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3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оциальная поддержка инвалидов в Болховском районе (доступная среда)  на 2022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здание доступной среды инвалидам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1702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Молодежь Болховского района на 2021-2023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4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ализация комплекса мероприятий антинаркотической направленности среди различных категорий населения, прежде всего молодежи профилактики распространения наркомании и связанных с ней правонарушен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1703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70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я целенаправленной информационно-просветительской работы с населением, прежде всего с молодежью, апо антинаркотической пропаганде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402703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жилыми помещениями детей- сирот и детей, оставшихся без попечения родителей, лиц из числа детей-сирот и детей оставшихся без попечения род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,1</w:t>
            </w:r>
          </w:p>
        </w:tc>
      </w:tr>
      <w:tr>
        <w:trPr>
          <w:trHeight w:val="60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9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,5</w:t>
            </w:r>
          </w:p>
        </w:tc>
      </w:tr>
      <w:tr>
        <w:trPr>
          <w:trHeight w:val="45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ая выплата на ремонт жилых помещений , закрепленных на правах собственности за детьми-сиротами и детьми , оставшимися без попечения род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жильем молодых семей на 2021-2025 годы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Государственная поддержка решения жилищных проблемм молодых семе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01L4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2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4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5,5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ое пособие гражданам, усыновившим детей-сирот и детей, оставшимся без попечения род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49" w:hRule="atLeast"/>
        </w:trPr>
        <w:tc>
          <w:tcPr>
            <w:tcW w:w="6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олномочий в сфере опеки и попечи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6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физкультуры и спорта в Болховском районе" на 2022-2024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массового и  детско-юношеского спорт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01704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ольно-счетная палата муниципального образования Болховский район Орлов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4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итель контрольно-счетной палаты муниципального образования и его заместител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7,1</w:t>
            </w:r>
          </w:p>
        </w:tc>
      </w:tr>
      <w:tr>
        <w:trPr>
          <w:trHeight w:val="72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передаче контрольно-счетной палате муниципального района полномочий контрольно-счетного органа поселения (ввиду его отсутствия) по осуществлению внешнего муниципального финансового контроля и их реализации за счет межбюджетных трансфертов, предоставляемых из бюджета поселений в бюджет Болх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нансовый отдел администрации Болх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68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3,7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район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4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часть федераль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00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511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 муниципального)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  муниципального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34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34,1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6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41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на поддержку мер по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4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8,0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2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йонная  программа "Наказов избирателей принятых к исполнению депутатами Болховского районного Совета в 2024 году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казание финансовой поддержки поселениям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5700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Строительство и ремонт автомобильных дорог на территории Болховского района на 2022-2024 годы"(дорожный фон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дорог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01704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в том числе закупка дорожной тех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3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 межбюджетные трансфер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S0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общего и профессионального образования администрации Болхов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17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727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032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5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87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06,2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детских дошкольных учреждени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8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8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8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3,3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8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4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4,1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2</w:t>
            </w:r>
          </w:p>
        </w:tc>
      </w:tr>
      <w:tr>
        <w:trPr>
          <w:trHeight w:val="163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02,9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9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39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,5</w:t>
            </w:r>
          </w:p>
        </w:tc>
      </w:tr>
      <w:tr>
        <w:trPr>
          <w:trHeight w:val="20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198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86,6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системы образования в Болховском районе Орловской области на 2021-2023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87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60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(оказание услуг) учреждений обще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987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775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8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8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8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791,2</w:t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16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06,6</w:t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4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,6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</w:tr>
      <w:tr>
        <w:trPr>
          <w:trHeight w:val="20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,0</w:t>
            </w:r>
          </w:p>
        </w:tc>
      </w:tr>
      <w:tr>
        <w:trPr>
          <w:trHeight w:val="74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9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</w:tr>
      <w:tr>
        <w:trPr>
          <w:trHeight w:val="1351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 подпрограммы "Развитие системы дошкольного, общего образования и дополнительного образования детей и молодежи" государственной программы Орловской области "Образование в Орлов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</w:tr>
      <w:tr>
        <w:trPr>
          <w:trHeight w:val="25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</w:tr>
      <w:tr>
        <w:trPr>
          <w:trHeight w:val="2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49,5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36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36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15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3,1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3,1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530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8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ый проект "Образование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егиональный проект "Успех каждого ребенка" федерального прпоекта "Успех каждого ребенка" национального проекта "Образование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Е2509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,2</w:t>
            </w:r>
          </w:p>
        </w:tc>
      </w:tr>
      <w:tr>
        <w:trPr>
          <w:trHeight w:val="43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EB5179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EB517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EB517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EB5179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,4</w:t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6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1726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2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обеспечение питанием учащихся муниципальных общеобразовательных организаци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85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85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,5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S24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5,6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</w:tr>
      <w:tr>
        <w:trPr>
          <w:trHeight w:val="22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2L30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6,9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программа "Обеспечение безопасности дорожного движения в Болховском  районе на 2021-2023 годы"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рганизационная и финансовая поддержка реализации государственной политики в области обеспечения безопасности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01702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5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" на 2022-2024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Одаренные де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00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4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Профилактика терроризма на территории Болховского района Орловской области на 2023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муниципальных организаций средствами антитеррористической защиты объектов и их технического обслужива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00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0171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23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5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2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(оказания услуг)  учреждений по внешкольной работе с деть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2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2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2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7,7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82,7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97,7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9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6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6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0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6,3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1,8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4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6,1</w:t>
            </w:r>
          </w:p>
        </w:tc>
      </w:tr>
      <w:tr>
        <w:trPr>
          <w:trHeight w:val="45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8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18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7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3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(муниципального) задания в рамках исполнения государственного (муниципального) социального заказа на оказание гоударственных (муниципальных) услуг в социальной сфе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7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7,4</w:t>
            </w:r>
          </w:p>
        </w:tc>
      </w:tr>
      <w:tr>
        <w:trPr>
          <w:trHeight w:val="82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ударственных (муниципальных) услуг в социальной сфере предоставляемые бюджетным учреждениям по результатам отбора исполнителей усл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5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для бюджетных учреждений, учредителями которых не является Болховский райо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, предоставляемые автономным учреждениям по результатам отбора исполнителей усл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22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для иных некоммерческих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ы в форме субсидий для иных некоммерческих организ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в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017107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480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на 2022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Временное трудоустройство несовершеннолетних на период каникулов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4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1703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"Обеспечение организации отдыха и оздоровление детей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3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,6</w:t>
            </w:r>
          </w:p>
        </w:tc>
      </w:tr>
      <w:tr>
        <w:trPr>
          <w:trHeight w:val="28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финансирование расходов бюджетов муниципальных образований на приобретение путевок в загородные лагер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04702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4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9,3</w:t>
            </w:r>
          </w:p>
        </w:tc>
      </w:tr>
      <w:tr>
        <w:trPr>
          <w:trHeight w:val="19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</w:tr>
      <w:tr>
        <w:trPr>
          <w:trHeight w:val="182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0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2,4</w:t>
            </w:r>
          </w:p>
        </w:tc>
      </w:tr>
      <w:tr>
        <w:trPr>
          <w:trHeight w:val="51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и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6,9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36,9</w:t>
            </w:r>
          </w:p>
        </w:tc>
      </w:tr>
      <w:tr>
        <w:trPr>
          <w:trHeight w:val="444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,5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,4</w:t>
            </w:r>
          </w:p>
        </w:tc>
      </w:tr>
      <w:tr>
        <w:trPr>
          <w:trHeight w:val="175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032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,2</w:t>
            </w:r>
          </w:p>
        </w:tc>
      </w:tr>
      <w:tr>
        <w:trPr>
          <w:trHeight w:val="59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0715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,2</w:t>
            </w:r>
          </w:p>
        </w:tc>
      </w:tr>
      <w:tr>
        <w:trPr>
          <w:trHeight w:val="20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Детство- в добрые руки" на 2022-2024 г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0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ети-инвали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0000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3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ерческим организац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02702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015,60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2,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888,1</w:t>
            </w:r>
          </w:p>
        </w:tc>
      </w:tr>
      <w:tr>
        <w:trPr>
          <w:trHeight w:val="156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546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Болховского районного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"  " июля   2024 г. № 194 -рс</w:t>
            </w:r>
          </w:p>
        </w:tc>
        <w:tc>
          <w:tcPr>
            <w:tcW w:w="26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183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субвенций на осуществление   первичного воинского учета на территориях, где отсутствую военные комиссариаты  на 202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авки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 поправками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лынское сельское поселение 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5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,0</w:t>
            </w:r>
          </w:p>
        </w:tc>
        <w:tc>
          <w:tcPr>
            <w:tcW w:w="29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28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900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"24"  июля 2024 г. № 194-рс</w:t>
            </w:r>
          </w:p>
        </w:tc>
      </w:tr>
      <w:tr>
        <w:trPr>
          <w:trHeight w:val="106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дотаций  на выравнивание бюджетной обеспеченности поселе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з областного фонда финансовой поддержки поселений </w:t>
            </w:r>
          </w:p>
        </w:tc>
      </w:tr>
      <w:tr>
        <w:trPr>
          <w:trHeight w:val="300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4 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559"/>
        <w:gridCol w:w="5322"/>
        <w:gridCol w:w="2693"/>
        <w:gridCol w:w="1985"/>
        <w:gridCol w:w="2616"/>
        <w:gridCol w:w="77"/>
      </w:tblGrid>
      <w:tr>
        <w:trPr>
          <w:trHeight w:val="538" w:hRule="atLeast"/>
        </w:trPr>
        <w:tc>
          <w:tcPr>
            <w:tcW w:w="10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2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7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лынское сельское посел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,1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2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Болх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,0</w:t>
            </w:r>
          </w:p>
        </w:tc>
      </w:tr>
      <w:tr>
        <w:trPr>
          <w:trHeight w:val="24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6,1</w:t>
            </w:r>
          </w:p>
        </w:tc>
      </w:tr>
      <w:tr>
        <w:trPr>
          <w:trHeight w:val="1320" w:hRule="atLeast"/>
        </w:trPr>
        <w:tc>
          <w:tcPr>
            <w:tcW w:w="1518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                                    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"24"  июля  2024 г. №194  -рс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518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прочих межбюджетных трансфертов передаваемых бюджетам  поселений                                                                                                                     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4 год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6487"/>
        <w:gridCol w:w="2977"/>
        <w:gridCol w:w="2126"/>
        <w:gridCol w:w="2977"/>
      </w:tblGrid>
      <w:tr>
        <w:trPr>
          <w:trHeight w:val="53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лынское сельское посел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Болх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2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2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4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48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3"/>
      </w:tblGrid>
      <w:tr>
        <w:trPr>
          <w:trHeight w:val="28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900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Болховского районн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вета народных депутатов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" 24 " июля 2024 г. № 194  -рс</w:t>
            </w:r>
          </w:p>
        </w:tc>
      </w:tr>
      <w:tr>
        <w:trPr>
          <w:trHeight w:val="1065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дотаций    на сбалансированность поселений  из районного фонда финансовой поддержки поселений </w:t>
            </w:r>
          </w:p>
        </w:tc>
      </w:tr>
      <w:tr>
        <w:trPr>
          <w:trHeight w:val="300" w:hRule="atLeast"/>
        </w:trPr>
        <w:tc>
          <w:tcPr>
            <w:tcW w:w="151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 2024  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8330"/>
        <w:gridCol w:w="2409"/>
        <w:gridCol w:w="2127"/>
        <w:gridCol w:w="1701"/>
      </w:tblGrid>
      <w:tr>
        <w:trPr>
          <w:trHeight w:val="53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с поправками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грин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л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расим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ездил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лынское сельское поселение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ведко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нев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нец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луц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рьянин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утор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мское сельское по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Болх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распределенная дотац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Болховского районного </w:t>
      </w:r>
    </w:p>
    <w:p>
      <w:pPr>
        <w:pStyle w:val="Normal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« 24 »  июля  2024г.  № 194-  рс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Источники финансирования дефицита районного бюджета на 2024 год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тыс. рубле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  <w:gridCol w:w="2552"/>
        <w:gridCol w:w="1701"/>
        <w:gridCol w:w="1701"/>
      </w:tblGrid>
      <w:tr>
        <w:trPr>
          <w:trHeight w:val="4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 поправк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000005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00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00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10005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1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01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бюджетом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77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48:00Z</dcterms:created>
  <dc:creator>начальник</dc:creator>
  <dc:description/>
  <cp:keywords/>
  <dc:language>en-US</dc:language>
  <cp:lastModifiedBy>Кирюхина</cp:lastModifiedBy>
  <cp:lastPrinted>2024-07-11T13:55:00Z</cp:lastPrinted>
  <dcterms:modified xsi:type="dcterms:W3CDTF">2024-07-16T08:59:00Z</dcterms:modified>
  <cp:revision>444</cp:revision>
  <dc:subject/>
  <dc:title>РОССИЙСКАЯ   ФЕДЕРАЦИЯ</dc:title>
</cp:coreProperties>
</file>