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Х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24»  июля 2024 года                                                            № 196 - р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Бол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гласовании замены части дотации на выравни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й обеспече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полнительным нормативом отчисл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налога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>в бюджет Болховского района на 2025 год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6 и 2027 год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38 Бюджетного кодекса Российской Федерации, в соответствии с пунктом 7 Порядка составления проекта областного бюджета на очередной финансовый год и  плановый период, утвержденного постановлением Правительства Орловской области от 01 июня 2020 года № 33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хов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Департаменту финансов Орловской области на замену части дотации на выравнивание бюджетной обеспеченности бюджету Болховского района на 2025 год и на плановый период 2026 и 2027 годов дополнительным нормативом отчисления от налога на доходы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Департамент финансов Орловской област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опубликовать на сайте администрации Болх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олховского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        Д. А. Ерох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ховского района                                                            Н. В. Чиня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701" w:right="99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60" w:before="0" w:after="300"/>
      <w:outlineLvl w:val="1"/>
    </w:pPr>
    <w:rPr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300"/>
      <w:ind w:firstLine="3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43:00Z</dcterms:created>
  <dc:creator>начальник</dc:creator>
  <dc:description/>
  <cp:keywords/>
  <dc:language>en-US</dc:language>
  <cp:lastModifiedBy>Кирюхина</cp:lastModifiedBy>
  <cp:lastPrinted>2024-07-11T09:39:00Z</cp:lastPrinted>
  <dcterms:modified xsi:type="dcterms:W3CDTF">2024-07-16T09:02:00Z</dcterms:modified>
  <cp:revision>25</cp:revision>
  <dc:subject/>
  <dc:title>РОССИЙСКАЯ   ФЕДЕРАЦИЯ</dc:title>
</cp:coreProperties>
</file>