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БОЛХОВ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 « 24» июля  2024 г.                                                                                     № 195 - рс</w:t>
      </w:r>
    </w:p>
    <w:p>
      <w:pPr>
        <w:pStyle w:val="Normal"/>
        <w:jc w:val="both"/>
        <w:rPr/>
      </w:pPr>
      <w:r>
        <w:rPr>
          <w:rFonts w:cs="Arial" w:ascii="Arial" w:hAnsi="Arial"/>
        </w:rPr>
        <w:t>г. Болх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 исполнении бюдж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ховского района за 1 полугодие 2024 го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разделом X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ложения о бюджетном процессе в Болховском районе, утвержденного решением Болховского районного Совета народных депутатов от 22 февраля 2018 г. №103-рс, от 26 июля 2023 г. №132-рс о внесении изменений в решение Болховского районного Совета народных депутатов  от 22.02.2018г.№103-рс,   заслушав доклад начальника финансового отдела администрации Болховского района Тарасову Т.В. об исполнении бюджета Болховского района за 1 полугодие 2024 года,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лхов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нять к сведению отчет об исполнении бюджета Болховского района за 1 полугодие 2024 года по доходам в сумме 251744,1  тыс. рублей и по расходам в сумме  262841,0 тыс. рублей с превышением расходов над доходами (дефицит) в сумме 11096,9 тыс. рублей с показателям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по поступлению доходов в районный бюджет за 1 полугодие 2024 года согласно приложению 1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по распределению бюджетных ассигнований за 1 полугодие 2024 года по разделам и подразделам классификации расходов районного бюджета согласно приложению 2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по распределению бюджетных ассигнований за 1 полугодие 2024 года по разделам и подразделам, целевым статьям и видам расходов классификации расходов бюджета согласно приложению 3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по ведомственной структуре расходов районного бюджета за 1 полугодие 2024 года согласно приложению 4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распределению субвенций на осуществление первичного воинского учета на территориях, где отсутствуют военные комиссариаты за 1 полугодие 2024 года согласно приложению 5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распределению областного фонда финансовой поддержки поселений за 1 полугодие  2024 года согласно приложению 6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по распределению прочих межбюджетных трансфертов передаваемых бюджетам поселений за 1 полугодие  2024 года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по распределению дотаций на сбалансированность поселений за 1 полугодие 2024 года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по источникам финансирования дефицита бюджета за 1 полугодие 2024 года согласно приложению 9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править настоящее решение Главе Болховского района для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Болховского   районного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родных депутатов                                                                                  Д. А. Ерох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Болховского района                                                                       Н. В. Чиня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 исполнению бюджета за 1 полугодие 2024 год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За 1 полугодие 2024 года доходы бюджета муниципального района поступили в сумме  251744,1 тыс. рублей, в том числе собственные доходы 85239,1  тыс. рублей, или 33,9 процента от общей суммы доходов, при плане 447801,1 тыс. рублей, в том числе собственные доходы 160540,0  тыс. рублей, т. е. бюджет по доходам выполнен на 56,2  процента в т. ч. собственные на 53,1 процента. 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рх  плана согласно сроков оплаты в бюджет поступили следующие собственные средства: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рендная плата за землю                                                                - 2570,4 тыс. руб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оходы от сдачи в аренду имущества                                          -84,1  тыс. руб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оходы от реализации имущества                                                - 384,6 тыс. руб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кцизы                                                                                             - 99,1 тыс. руб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лата за недра                                                                                   - 56,1  тыс. руб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дажа земли                                                                                 - 4760,2 тыс. руб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ЕНВД                                                                                                  - 34,5 тыс.руб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единый сельхозналог                                                                       - 1713,8 тыс. руб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патент                                                                                                - 830,9 тыс. руб. 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УСН                                                                                                    -35,0 тыс. руб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ДФЛ                                                                                              - 5402,3  тыс. руб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оже время в бюджет недополучено: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госпошлина                                                                                       - 6,9 тыс. руб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штрафы                                                                                             - 27,0  тыс. руб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оходы от перечисл.части прибыли                                             - 50,0 тыс.руб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звозмездные поступления при плане 287261,1  тыс. руб. составили 166505,0 тыс. руб., или выполнены на 54,5 процента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ая сумма расходов бюджета муниципального района составила 262841,0 тыс.   рублей, при плане 495888,1 тыс. рублей или выполнена на 53 процента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разделам бюджетной классификации расходы составляют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85"/>
        <w:gridCol w:w="1332"/>
        <w:gridCol w:w="1559"/>
        <w:gridCol w:w="1701"/>
        <w:gridCol w:w="109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 2024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 1 полугодие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лон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58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28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233047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243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2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826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11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9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6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1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349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91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969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322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3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686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зультат исполнения бюджета за 1 полугодие 2024 года дефицит в сумме 11096,9  тыс. рублей, что объясняется остатками средств на районном бюджете на 01.01.2024 г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Начальник финансового отдела                                                             Т. В. Тарасова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 Болховского районного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вета народных депутат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" 24 "  июля  2024 г. №195 -рс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упление доходов в  бюджет района за 1 полугодие 2024 год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3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1"/>
        <w:gridCol w:w="1069"/>
        <w:gridCol w:w="2940"/>
        <w:gridCol w:w="841"/>
        <w:gridCol w:w="1134"/>
        <w:gridCol w:w="1219"/>
        <w:gridCol w:w="1104"/>
        <w:gridCol w:w="65"/>
      </w:tblGrid>
      <w:tr>
        <w:trPr>
          <w:trHeight w:val="293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3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исполн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клон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0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39,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5300,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10000000000000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4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02,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1182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0200001000011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4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02,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1182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30000000000011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и на товары (работы, услуги) реализуемые на территории РФ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9,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450,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200001000011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ходы от уплаты акцизов на автомобильный бензин, прямогонный бензин, дизельное топливо, моторные масла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9,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450,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0000000000000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56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793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200002000011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101101100011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числения от УСН (в связи с отменой ЕНВД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28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300001000011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0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7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400002000011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5,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34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80000000000000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3,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25,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90000000000000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долженность по перерасчетам и сбора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0000000000000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от использования имущества,  находящегося в государственной и муниципальной  собственн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4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355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501000000012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 арендной платы за земельные участки, государственная собственность  на которые не разграничена, а также средства  от продажи права  на заключение договоров аренды  указанных  земельных участк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70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859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503505000012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(за исключением имущества  муниципальных  автономных учреждений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,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45,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701000000012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 , остающейся после уплаты налогов и обязательных платеже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20000000000000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0100001000012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30000000000000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от оказания плавтных услуг и компенсации затрат государств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0299505000130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0000000000000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24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4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0203305000041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ходы от реализации иного имущества, находящегося в  собственности муниципальных районов в части реализации основных средств по указанному имуществу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5,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0601410000043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0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0,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50000000000000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0000000000000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70000000000000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26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50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0756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000000000000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26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43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0831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000000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 бюджетам  субъектов Российской Федерации и муниципальных образован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86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821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500100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86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821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5001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 из бюджета субъекта Российской Федераци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86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821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5002000000150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  на поддержку мер по обеспеченности сбалансированности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5002050000150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ности сбалансированности бюджет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000000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 субъектов Российской Федерации и муниципальных образований (межбюджетные субсидии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58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4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338,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551900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5519050000150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021600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 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66,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733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0216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 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66,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733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530400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ктельных организация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7,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88,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5304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ктельных организация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7,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88,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2529900 0000 150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2529905 0000 150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5497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 реализацию мероприятий по обеспечению жильем молодых семе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4,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5497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 реализацию мероприятий по обеспечению жильем молодых семе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4,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509700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на создание в общеобразовательных организациях 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17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5097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17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999900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94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9999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 бюджетам  муниципальных район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94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9999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возмещение расходов бюджетов муниципальных образований на обеспечение питанием учащихся муниципальных общеобразовательных учреждений в размере 50 процентов фактических затрат , но не более 11 рублей на 1 учащегося в д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94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0000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 субъектов  Российской Федерации  и муниципальных  образован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23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35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9881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511800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7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5118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 районов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7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351200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 бюджетам    на обеспечение полномочий по составлению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5120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 бюджетам муниципальных районов   на обеспечение полномочий по составлению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2100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  бюджетам муниципальных образований на ежемесячное  денежное вознаграждение за классное руководств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1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97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21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1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97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24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 бюджетам  муниципальных  районов  на выполнение  передаваемых  полномочий субъектов  Российской Федераци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5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37,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719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24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существление полномочий  по расчету  и предоставлению  дотаций бюджетам  поселен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3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02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24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ыполнение государственных  полномочий  по формированию  и организации  деятельности административных комиссий на территории Орловской обла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9,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24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существление государственных полномочий по формированию  и организации  деятельности  комиссий  по делам несовершеннолетних  и защите их пра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8,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24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ыполнение  полномочий в сфере трудовых отношен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0,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24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ыполнение   полномочий в сфере опеки и попечительств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8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98,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3024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 на  единовременную выплату на ремонт жилых помещений,  закрепленных на правах собственности за детьми-сиротами, оставшимися без попечения родителе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3024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 бюджетам муниципальных районов на  обеспечение эпизоотического и ветеринарно-санитарного благополучия на тееритории Орловской област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3024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 бюджетам муниципальных районов на осуществление государственного полномочия по выплате педагогическим работникам муниципальных образовательных организаций компенсации за работу по подготовке и проведению государственной итоговой ат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508200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 сиротам и детям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1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87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5082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иуниципальных районов на обеспечение жилыми помещениями детей сирот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1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87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2700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 бюджетам 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5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80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27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 бюджетам 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5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80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2900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 бюджетам муниципальных районов на  компенсацию части родительской платы за содержание ребенка в государственных и муниципальных образовательных учреждениях, реализующих  основную общеобразовательную  программу дошкольного образова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,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16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29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 бюджетам муниципальных районов на  компенсацию части  платы, взимаемой с родителей (законных представителей) за  присмотр и уход за детьми, посещающие образовательные программы дошкольного образова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,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16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5176000000150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 на осуществление полномочий по обеспечению жильем отдельных граждан, установленных Федеральным законом от 24 ноября 1995 года 181-ФЗ "О социальной защите инвалидов в Российской Федерации"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5176050000150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граждан, установленных Федеральным законом от 24 ноября 1995 года 181-ФЗ "О социальной защите инвалидов в Российской Федерации"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999900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венци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20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949,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9252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9999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венции бюджетам  муниципальных район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20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949,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9252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9999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финансовое  обеспечение образовательного процесса в учреждениях общего образова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05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949,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9102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9999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на выплату единовременного пособия по гражданам, усыновившим детей-сирот и детей, оставшихся без попечения родителе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000000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4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50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789,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001400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06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0014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06,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5303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 бюджетам муниципальных образований на ежемесячное  денежное вознаграждение за классное руководств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78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9999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жбюджетные трансферты по Закону Орловской области "О наказах избирателей депутатам Орловской области Совета народных депутатов"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5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9999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жбюджетные трансферты на организацию и проведение рейтингового голосования по выбору общественных территорий, подлежащих благоустройству в первоочередном порядке, и дизайн-проектовобщественных территорий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5179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8,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54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7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999905000015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на организацию временного социально-бытового обустройства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 и прибывших на территорию Орловской области в экстренном массовом порядке в 2022 году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3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39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0000000000000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0500005000018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 в бюджет муниципальных район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0000000000000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исления для осуществления возвра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05000000000000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исления для осуществления возвра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80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744,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605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12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7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Болховского районног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от " 24 " июля 2024г.№ 195 -рс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0"/>
      </w:tblGrid>
      <w:tr>
        <w:trPr>
          <w:trHeight w:val="300" w:hRule="atLeast"/>
        </w:trPr>
        <w:tc>
          <w:tcPr>
            <w:tcW w:w="13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бюджетных ассигнований за 1 полугодие 2024 года</w:t>
            </w:r>
          </w:p>
        </w:tc>
      </w:tr>
      <w:tr>
        <w:trPr>
          <w:trHeight w:val="315" w:hRule="atLeast"/>
        </w:trPr>
        <w:tc>
          <w:tcPr>
            <w:tcW w:w="13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 разделам и подразделам классификации расходов районного бюджета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1034"/>
        <w:gridCol w:w="875"/>
        <w:gridCol w:w="1360"/>
        <w:gridCol w:w="1351"/>
        <w:gridCol w:w="1097"/>
        <w:gridCol w:w="1265"/>
      </w:tblGrid>
      <w:tr>
        <w:trPr>
          <w:trHeight w:val="57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год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испол-нения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кл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ния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75,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2,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37243,1</w:t>
            </w:r>
          </w:p>
        </w:tc>
      </w:tr>
      <w:tr>
        <w:trPr>
          <w:trHeight w:val="51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  субъекта  Российской Федерации и муниципального образ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5,6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25,2</w:t>
            </w:r>
          </w:p>
        </w:tc>
      </w:tr>
      <w:tr>
        <w:trPr>
          <w:trHeight w:val="73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92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42,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249,8</w:t>
            </w:r>
          </w:p>
        </w:tc>
      </w:tr>
      <w:tr>
        <w:trPr>
          <w:trHeight w:val="3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ебная систем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3,6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3,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70,2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8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8</w:t>
            </w:r>
          </w:p>
        </w:tc>
      </w:tr>
      <w:tr>
        <w:trPr>
          <w:trHeight w:val="24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0,2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3,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597,1</w:t>
            </w:r>
          </w:p>
        </w:tc>
      </w:tr>
      <w:tr>
        <w:trPr>
          <w:trHeight w:val="24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,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27,5</w:t>
            </w:r>
          </w:p>
        </w:tc>
      </w:tr>
      <w:tr>
        <w:trPr>
          <w:trHeight w:val="24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,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527,5</w:t>
            </w:r>
          </w:p>
        </w:tc>
      </w:tr>
      <w:tr>
        <w:trPr>
          <w:trHeight w:val="30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4,3</w:t>
            </w:r>
          </w:p>
        </w:tc>
      </w:tr>
      <w:tr>
        <w:trPr>
          <w:trHeight w:val="5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</w:t>
            </w:r>
          </w:p>
        </w:tc>
      </w:tr>
      <w:tr>
        <w:trPr>
          <w:trHeight w:val="49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,8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15,3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9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826,3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,5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1,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93,6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,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40,1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1,9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9,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692,6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,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4,6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0,6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6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74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,5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,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97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,5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,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97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633,2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140,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3493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06,2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959,6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346,6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образовани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986,6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921,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4065,4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образовани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61,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5,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675,8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7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79,3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9,3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353,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125,9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43,3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74,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969,2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льтура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78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4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934</w:t>
            </w:r>
          </w:p>
        </w:tc>
      </w:tr>
      <w:tr>
        <w:trPr>
          <w:trHeight w:val="51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5,3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,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35,2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7,6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5,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322,2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8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78,8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8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8,3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семьи, материнства и детств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4,5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6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743,9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6,5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,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21,2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3,7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3,7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ДЕЛ/0!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ДЕЛ/0!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34,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47,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686,2</w:t>
            </w:r>
          </w:p>
        </w:tc>
      </w:tr>
      <w:tr>
        <w:trPr>
          <w:trHeight w:val="28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6,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3,6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02,5</w:t>
            </w:r>
          </w:p>
        </w:tc>
      </w:tr>
      <w:tr>
        <w:trPr>
          <w:trHeight w:val="28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дот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0</w:t>
            </w:r>
          </w:p>
        </w:tc>
      </w:tr>
      <w:tr>
        <w:trPr>
          <w:trHeight w:val="28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48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4,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233,7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888,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841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3047,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8"/>
      </w:tblGrid>
      <w:tr>
        <w:trPr>
          <w:trHeight w:val="1255" w:hRule="atLeast"/>
        </w:trPr>
        <w:tc>
          <w:tcPr>
            <w:tcW w:w="156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Болховского районного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 24 июля  2024 года № 195 -рс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за 1 полугодие  2024 года по разделам и подразделам, целевым статьям и видам расходов  классификации расходов районного бюджета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7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3"/>
        <w:gridCol w:w="1134"/>
        <w:gridCol w:w="850"/>
        <w:gridCol w:w="1346"/>
        <w:gridCol w:w="992"/>
        <w:gridCol w:w="1020"/>
        <w:gridCol w:w="1133"/>
        <w:gridCol w:w="1276"/>
        <w:gridCol w:w="1270"/>
      </w:tblGrid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г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 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клонение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275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3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7243,1</w:t>
            </w:r>
          </w:p>
        </w:tc>
      </w:tr>
      <w:tr>
        <w:trPr>
          <w:trHeight w:val="28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Функционирование высшего должностного лица субъекта  Российской Федерации и муниципального образова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5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25,2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5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25,2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5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25,2</w:t>
            </w:r>
          </w:p>
        </w:tc>
      </w:tr>
      <w:tr>
        <w:trPr>
          <w:trHeight w:val="425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5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25,2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5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25,2</w:t>
            </w:r>
          </w:p>
        </w:tc>
      </w:tr>
      <w:tr>
        <w:trPr>
          <w:trHeight w:val="288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9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4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249,8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000000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4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229,8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7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4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229,8</w:t>
            </w:r>
          </w:p>
        </w:tc>
      </w:tr>
      <w:tr>
        <w:trPr>
          <w:trHeight w:val="40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85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7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008,1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85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7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008,1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15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583,7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15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583,7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38,0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38,0</w:t>
            </w:r>
          </w:p>
        </w:tc>
      </w:tr>
      <w:tr>
        <w:trPr>
          <w:trHeight w:val="264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муниципальной службы в Болховском районе на 2021-2023 год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75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здание условий для профессионального развития и подготовки кадров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27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27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27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составлению списков в присяжные заседатели федеральных судов общей юрисдикции в РФ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5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5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5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53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270,2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12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453,3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12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453,3</w:t>
            </w:r>
          </w:p>
        </w:tc>
      </w:tr>
      <w:tr>
        <w:trPr>
          <w:trHeight w:val="39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8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51,9</w:t>
            </w:r>
          </w:p>
        </w:tc>
      </w:tr>
      <w:tr>
        <w:trPr>
          <w:trHeight w:val="19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8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51,9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8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85,9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8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85,9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,5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,5</w:t>
            </w:r>
          </w:p>
        </w:tc>
      </w:tr>
      <w:tr>
        <w:trPr>
          <w:trHeight w:val="199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7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92,7</w:t>
            </w:r>
          </w:p>
        </w:tc>
      </w:tr>
      <w:tr>
        <w:trPr>
          <w:trHeight w:val="28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7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92,7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7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92,7</w:t>
            </w:r>
          </w:p>
        </w:tc>
      </w:tr>
      <w:tr>
        <w:trPr>
          <w:trHeight w:val="576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по передаче контрольно-счетной палате муниципального района полномочий контрольно-счетного органа поселения (ввиду его отсутствия) по осуществлению внешнего муниципального финансового контроля и их реализации за счет межбюджетных трансфертов, предоставляемых из бюджета поселений в бюджет Болховск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6,3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6,3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6,3</w:t>
            </w:r>
          </w:p>
        </w:tc>
      </w:tr>
      <w:tr>
        <w:trPr>
          <w:trHeight w:val="312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по передаче полномочий по осуществлению внутреннего муниципального финансового контроля за счет межбюджетных трансфертов предоставляемых из бюджета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7,9</w:t>
            </w:r>
          </w:p>
        </w:tc>
      </w:tr>
      <w:tr>
        <w:trPr>
          <w:trHeight w:val="446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7,9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7,9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8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район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8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органов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8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8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8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00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0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597,1</w:t>
            </w:r>
          </w:p>
        </w:tc>
      </w:tr>
      <w:tr>
        <w:trPr>
          <w:trHeight w:val="638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ещение расходов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вших на территориях Украины, Донецкой Народной Республики, Луганской Народной Республ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56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2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47,3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56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2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47,3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56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2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47,3</w:t>
            </w:r>
          </w:p>
        </w:tc>
      </w:tr>
      <w:tr>
        <w:trPr>
          <w:trHeight w:val="137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сходы на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0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35,9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0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35,9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3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12,5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3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12,5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3,4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3,4</w:t>
            </w:r>
          </w:p>
        </w:tc>
      </w:tr>
      <w:tr>
        <w:trPr>
          <w:trHeight w:val="28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ое обеспечение мероприятий по временному социально-бытовому обустройству лиц вынужденных покинуть территорию Украины и находящихся в пунктах временного размещ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0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44,4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0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44,4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0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44,4</w:t>
            </w:r>
          </w:p>
        </w:tc>
      </w:tr>
      <w:tr>
        <w:trPr>
          <w:trHeight w:val="264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по передаче отдельных полномочий по решению вопросов местного значения в сфере градостроительной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,0</w:t>
            </w:r>
          </w:p>
        </w:tc>
      </w:tr>
      <w:tr>
        <w:trPr>
          <w:trHeight w:val="408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,0</w:t>
            </w:r>
          </w:p>
        </w:tc>
      </w:tr>
      <w:tr>
        <w:trPr>
          <w:trHeight w:val="192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рганизация материально-технического и организационного обеспечения администрации район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67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5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317,4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йон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67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5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317,4</w:t>
            </w:r>
          </w:p>
        </w:tc>
      </w:tr>
      <w:tr>
        <w:trPr>
          <w:trHeight w:val="39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63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3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227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63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3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227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0,4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0,4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ставительски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3,2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3,2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3,2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деятельности административной комис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6,8</w:t>
            </w:r>
          </w:p>
        </w:tc>
      </w:tr>
      <w:tr>
        <w:trPr>
          <w:trHeight w:val="408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6,2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6,2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6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6</w:t>
            </w:r>
          </w:p>
        </w:tc>
      </w:tr>
      <w:tr>
        <w:trPr>
          <w:trHeight w:val="137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деятельности комиссии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84,2</w:t>
            </w:r>
          </w:p>
        </w:tc>
      </w:tr>
      <w:tr>
        <w:trPr>
          <w:trHeight w:val="137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6,6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6,6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7,6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7,6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полномочий в сфере трудов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72,9</w:t>
            </w:r>
          </w:p>
        </w:tc>
      </w:tr>
      <w:tr>
        <w:trPr>
          <w:trHeight w:val="425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1,8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1,8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1,1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1,1</w:t>
            </w:r>
          </w:p>
        </w:tc>
      </w:tr>
      <w:tr>
        <w:trPr>
          <w:trHeight w:val="19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7,5</w:t>
            </w:r>
          </w:p>
        </w:tc>
      </w:tr>
      <w:tr>
        <w:trPr>
          <w:trHeight w:val="19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7,5</w:t>
            </w:r>
          </w:p>
        </w:tc>
      </w:tr>
      <w:tr>
        <w:trPr>
          <w:trHeight w:val="18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7,5</w:t>
            </w:r>
          </w:p>
        </w:tc>
      </w:tr>
      <w:tr>
        <w:trPr>
          <w:trHeight w:val="192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7,5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7,5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4,3</w:t>
            </w:r>
          </w:p>
        </w:tc>
      </w:tr>
      <w:tr>
        <w:trPr>
          <w:trHeight w:val="288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дупреждение  и ликвидация  последствий чрезвычайных 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5</w:t>
            </w:r>
          </w:p>
        </w:tc>
      </w:tr>
      <w:tr>
        <w:trPr>
          <w:trHeight w:val="17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5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5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Другие вопросы в области национальной безопасности и  правоохранительной деятельност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1,8</w:t>
            </w:r>
          </w:p>
        </w:tc>
      </w:tr>
      <w:tr>
        <w:trPr>
          <w:trHeight w:val="26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униципальная программа "Совершенствование системы профилактики правонарушений и усиление борьбы с преступностью  на 2021-2023 годы"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,8</w:t>
            </w:r>
          </w:p>
        </w:tc>
      </w:tr>
      <w:tr>
        <w:trPr>
          <w:trHeight w:val="16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Профилактика бездадзорности и безнадзорности несовершеннолетних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,8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171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,8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171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,8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171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,8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йон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171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,8</w:t>
            </w:r>
          </w:p>
        </w:tc>
      </w:tr>
      <w:tr>
        <w:trPr>
          <w:trHeight w:val="295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системы комплексной безопасности в Болховском районе на 2022- 2024 год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75" w:hRule="atLeast"/>
        </w:trPr>
        <w:tc>
          <w:tcPr>
            <w:tcW w:w="78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существление мероприятий по обеспечению безопасности люде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0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00171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00171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15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8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826,3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5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93,6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5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93,6</w:t>
            </w:r>
          </w:p>
        </w:tc>
      </w:tr>
      <w:tr>
        <w:trPr>
          <w:trHeight w:val="28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 на территории Орловской об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93,6</w:t>
            </w:r>
          </w:p>
        </w:tc>
      </w:tr>
      <w:tr>
        <w:trPr>
          <w:trHeight w:val="432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93,6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93,6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40,1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40,1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40,1</w:t>
            </w:r>
          </w:p>
        </w:tc>
      </w:tr>
      <w:tr>
        <w:trPr>
          <w:trHeight w:val="305" w:hRule="atLeast"/>
        </w:trPr>
        <w:tc>
          <w:tcPr>
            <w:tcW w:w="6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40,1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21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2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692,6</w:t>
            </w:r>
          </w:p>
        </w:tc>
      </w:tr>
      <w:tr>
        <w:trPr>
          <w:trHeight w:val="288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Строительство и ремонт автомобильных дорог на территории Болховского района на 2022-2024 годы" (дорожный фон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01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2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572,6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автодорог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01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2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572,6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170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01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2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572,6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170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01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2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572,6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170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01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2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572,6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Приобретение дорожной техник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0,0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270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0,0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270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0,0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270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0,0</w:t>
            </w:r>
          </w:p>
        </w:tc>
      </w:tr>
      <w:tr>
        <w:trPr>
          <w:trHeight w:val="28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йонная  программа "Наказов избирателей принятых к исполнению депутатами Болховского районного Совета в 2024 году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0,0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"Дорожное хозяйство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0,0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170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0,0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170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0,0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170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0,0</w:t>
            </w:r>
          </w:p>
        </w:tc>
      </w:tr>
      <w:tr>
        <w:trPr>
          <w:trHeight w:val="144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000,0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000,0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000,0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и проведение рейтингового голосования по выбору общественных территорий, подлежащих благоустройству в первоочередном порядке, и дизайн-проектов общественных территор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49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49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49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74,6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0,6</w:t>
            </w:r>
          </w:p>
        </w:tc>
      </w:tr>
      <w:tr>
        <w:trPr>
          <w:trHeight w:val="28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обязательств по уплате взносов на капитальный ремонт общего имущества многоквартирных дом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0,6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0,6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0,6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ммунальное 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74,0</w:t>
            </w:r>
          </w:p>
        </w:tc>
      </w:tr>
      <w:tr>
        <w:trPr>
          <w:trHeight w:val="30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Компклексное развитие сельских территорий Болховского района Орловской области на 2024-2026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0,0</w:t>
            </w:r>
          </w:p>
        </w:tc>
      </w:tr>
      <w:tr>
        <w:trPr>
          <w:trHeight w:val="264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Коплексное обустройство сельских поселений объектами социальной и инженерной инфраструктур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0270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0,0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0270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0,0</w:t>
            </w:r>
          </w:p>
        </w:tc>
      </w:tr>
      <w:tr>
        <w:trPr>
          <w:trHeight w:val="17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0270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0,0</w:t>
            </w:r>
          </w:p>
        </w:tc>
      </w:tr>
      <w:tr>
        <w:trPr>
          <w:trHeight w:val="28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Улучшение водоснабжения и водоотведения на территории   Болховского района на 2024-2026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4,0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емонт водопровода по сельским поселения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4,0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0170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4,0</w:t>
            </w:r>
          </w:p>
        </w:tc>
      </w:tr>
      <w:tr>
        <w:trPr>
          <w:trHeight w:val="17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0170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4,0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0170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4,0</w:t>
            </w:r>
          </w:p>
        </w:tc>
      </w:tr>
      <w:tr>
        <w:trPr>
          <w:trHeight w:val="288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йонная  программа "Наказов избирателей принятых к исполнению депутатами Болховского районного Совета в 2024 году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"Жилищно-коммунальное хозяйство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270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270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270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0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97,0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0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97,0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лана природоохранных мероприятий Орло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Обращение с твердыми коммунальными отходами на территории Болховского района на 2024-2026 год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97,0</w:t>
            </w:r>
          </w:p>
        </w:tc>
      </w:tr>
      <w:tr>
        <w:trPr>
          <w:trHeight w:val="288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Приобретение и установка контейнеров для раздельного накопления твердых коммунальных отходов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0171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97,0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0171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97,0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0171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97,0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0171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97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633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14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43493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306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5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346,6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306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5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56,3</w:t>
            </w:r>
          </w:p>
        </w:tc>
      </w:tr>
      <w:tr>
        <w:trPr>
          <w:trHeight w:val="137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(оказания услуг) детских дошкольных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3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0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598,0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3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0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598,0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3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0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598,0</w:t>
            </w:r>
          </w:p>
        </w:tc>
      </w:tr>
      <w:tr>
        <w:trPr>
          <w:trHeight w:val="28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24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2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598,0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87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 подпрограммы "Развитие системы дошкольного, общего образования и дополнительного образования детей и молодежи" государственной программы Орловской области "Образование в Орловской области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02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5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748,6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02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5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748,6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02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5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748,6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39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5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585,1</w:t>
            </w:r>
          </w:p>
        </w:tc>
      </w:tr>
      <w:tr>
        <w:trPr>
          <w:trHeight w:val="18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3,5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986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4065,4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системы образования в Болховском районе Орловской области на 2021-2023 год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660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83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3826,4</w:t>
            </w:r>
          </w:p>
        </w:tc>
      </w:tr>
      <w:tr>
        <w:trPr>
          <w:trHeight w:val="182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деятельности (оказание услуг) учреждений обще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775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87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7900,0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791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5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436,2</w:t>
            </w:r>
          </w:p>
        </w:tc>
      </w:tr>
      <w:tr>
        <w:trPr>
          <w:trHeight w:val="288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791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5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436,2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791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5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436,2</w:t>
            </w:r>
          </w:p>
        </w:tc>
      </w:tr>
      <w:tr>
        <w:trPr>
          <w:trHeight w:val="28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06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5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353,4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4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2,8</w:t>
            </w:r>
          </w:p>
        </w:tc>
      </w:tr>
      <w:tr>
        <w:trPr>
          <w:trHeight w:val="1097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 подпрограммы "Развитие системы дошкольного, общего образования и дополнительного образования детей и молодежи" государственной программы Орловской области "Образование в Орловской области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749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39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354,1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749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39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354,1</w:t>
            </w:r>
          </w:p>
        </w:tc>
      </w:tr>
      <w:tr>
        <w:trPr>
          <w:trHeight w:val="288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749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39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354,1</w:t>
            </w:r>
          </w:p>
        </w:tc>
      </w:tr>
      <w:tr>
        <w:trPr>
          <w:trHeight w:val="17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749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39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354,1</w:t>
            </w:r>
          </w:p>
        </w:tc>
      </w:tr>
      <w:tr>
        <w:trPr>
          <w:trHeight w:val="288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936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39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9541,0</w:t>
            </w:r>
          </w:p>
        </w:tc>
      </w:tr>
      <w:tr>
        <w:trPr>
          <w:trHeight w:val="199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3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813,1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97,8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97,8</w:t>
            </w:r>
          </w:p>
        </w:tc>
      </w:tr>
      <w:tr>
        <w:trPr>
          <w:trHeight w:val="15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97,8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97,8</w:t>
            </w:r>
          </w:p>
        </w:tc>
      </w:tr>
      <w:tr>
        <w:trPr>
          <w:trHeight w:val="28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97,8</w:t>
            </w:r>
          </w:p>
        </w:tc>
      </w:tr>
      <w:tr>
        <w:trPr>
          <w:trHeight w:val="552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выплате педагогическим работникам муниципальных образовательных организаций компенсации за работу по подготовке и проведению государственной итоговой ат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9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0,7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9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0,7</w:t>
            </w:r>
          </w:p>
        </w:tc>
      </w:tr>
      <w:tr>
        <w:trPr>
          <w:trHeight w:val="28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9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0,7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9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0,7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53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8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78,6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53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8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78,6</w:t>
            </w:r>
          </w:p>
        </w:tc>
      </w:tr>
      <w:tr>
        <w:trPr>
          <w:trHeight w:val="264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53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8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78,6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53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8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78,6</w:t>
            </w:r>
          </w:p>
        </w:tc>
      </w:tr>
      <w:tr>
        <w:trPr>
          <w:trHeight w:val="18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53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8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78,6</w:t>
            </w:r>
          </w:p>
        </w:tc>
      </w:tr>
      <w:tr>
        <w:trPr>
          <w:trHeight w:val="28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Е2509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4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28,5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государственной програ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Е2509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4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28,5</w:t>
            </w:r>
          </w:p>
        </w:tc>
      </w:tr>
      <w:tr>
        <w:trPr>
          <w:trHeight w:val="15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Е2509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4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28,5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Е2509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4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28,5</w:t>
            </w:r>
          </w:p>
        </w:tc>
      </w:tr>
      <w:tr>
        <w:trPr>
          <w:trHeight w:val="17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Е2509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4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28,5</w:t>
            </w:r>
          </w:p>
        </w:tc>
      </w:tr>
      <w:tr>
        <w:trPr>
          <w:trHeight w:val="295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ЕВ51790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54,1</w:t>
            </w:r>
          </w:p>
        </w:tc>
      </w:tr>
      <w:tr>
        <w:trPr>
          <w:trHeight w:val="295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ЕВ517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2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54,1</w:t>
            </w:r>
          </w:p>
        </w:tc>
      </w:tr>
      <w:tr>
        <w:trPr>
          <w:trHeight w:val="17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ЕВ517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2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54,1</w:t>
            </w:r>
          </w:p>
        </w:tc>
      </w:tr>
      <w:tr>
        <w:trPr>
          <w:trHeight w:val="17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ЕВ517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2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54,1</w:t>
            </w:r>
          </w:p>
        </w:tc>
      </w:tr>
      <w:tr>
        <w:trPr>
          <w:trHeight w:val="175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наказов избирателей депутатам Орловского областного Совета народных депута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2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50,0</w:t>
            </w:r>
          </w:p>
        </w:tc>
      </w:tr>
      <w:tr>
        <w:trPr>
          <w:trHeight w:val="312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2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50,0</w:t>
            </w:r>
          </w:p>
        </w:tc>
      </w:tr>
      <w:tr>
        <w:trPr>
          <w:trHeight w:val="17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2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50,0</w:t>
            </w:r>
          </w:p>
        </w:tc>
      </w:tr>
      <w:tr>
        <w:trPr>
          <w:trHeight w:val="17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2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50,0</w:t>
            </w:r>
          </w:p>
        </w:tc>
      </w:tr>
      <w:tr>
        <w:trPr>
          <w:trHeight w:val="28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финансирование расходов бюджетов муниципальных образований на обеспечение питанием учащихся муниципальных общеобразовательных организаци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8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926,4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7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43,1</w:t>
            </w:r>
          </w:p>
        </w:tc>
      </w:tr>
      <w:tr>
        <w:trPr>
          <w:trHeight w:val="28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7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43,1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7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43,1</w:t>
            </w:r>
          </w:p>
        </w:tc>
      </w:tr>
      <w:tr>
        <w:trPr>
          <w:trHeight w:val="28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7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43,1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S2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5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67,7</w:t>
            </w:r>
          </w:p>
        </w:tc>
      </w:tr>
      <w:tr>
        <w:trPr>
          <w:trHeight w:val="15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S2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5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67,7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S2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5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67,7</w:t>
            </w:r>
          </w:p>
        </w:tc>
      </w:tr>
      <w:tr>
        <w:trPr>
          <w:trHeight w:val="319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S2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5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67,7</w:t>
            </w:r>
          </w:p>
        </w:tc>
      </w:tr>
      <w:tr>
        <w:trPr>
          <w:trHeight w:val="288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L3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6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715,6</w:t>
            </w:r>
          </w:p>
        </w:tc>
      </w:tr>
      <w:tr>
        <w:trPr>
          <w:trHeight w:val="28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L3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6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715,6</w:t>
            </w:r>
          </w:p>
        </w:tc>
      </w:tr>
      <w:tr>
        <w:trPr>
          <w:trHeight w:val="19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L3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6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715,6</w:t>
            </w:r>
          </w:p>
        </w:tc>
      </w:tr>
      <w:tr>
        <w:trPr>
          <w:trHeight w:val="18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L3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6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715,6</w:t>
            </w:r>
          </w:p>
        </w:tc>
      </w:tr>
      <w:tr>
        <w:trPr>
          <w:trHeight w:val="312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Организация временноготрудоустройства несовершеннолетних граждан в возрасте от 14 до 18 лет в свободное от учебы время на 2022-2024 год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2,0</w:t>
            </w:r>
          </w:p>
        </w:tc>
      </w:tr>
      <w:tr>
        <w:trPr>
          <w:trHeight w:val="182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Временное трудоустройство несовершеннолетних на период каникулов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2,0</w:t>
            </w:r>
          </w:p>
        </w:tc>
      </w:tr>
      <w:tr>
        <w:trPr>
          <w:trHeight w:val="18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70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2,0</w:t>
            </w:r>
          </w:p>
        </w:tc>
      </w:tr>
      <w:tr>
        <w:trPr>
          <w:trHeight w:val="312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70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2,0</w:t>
            </w:r>
          </w:p>
        </w:tc>
      </w:tr>
      <w:tr>
        <w:trPr>
          <w:trHeight w:val="18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70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2,0</w:t>
            </w:r>
          </w:p>
        </w:tc>
      </w:tr>
      <w:tr>
        <w:trPr>
          <w:trHeight w:val="18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70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2,0</w:t>
            </w:r>
          </w:p>
        </w:tc>
      </w:tr>
      <w:tr>
        <w:trPr>
          <w:trHeight w:val="28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униципальная программа "Обеспечение безопасности дорожного движения в Болховском  районе на 2024-2026 годы"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,0</w:t>
            </w:r>
          </w:p>
        </w:tc>
      </w:tr>
      <w:tr>
        <w:trPr>
          <w:trHeight w:val="28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рганизационная и финансовая поддержка реализации государственной политики в области обеспечения безопасности дорожного движ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,0</w:t>
            </w:r>
          </w:p>
        </w:tc>
      </w:tr>
      <w:tr>
        <w:trPr>
          <w:trHeight w:val="18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170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,0</w:t>
            </w:r>
          </w:p>
        </w:tc>
      </w:tr>
      <w:tr>
        <w:trPr>
          <w:trHeight w:val="264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170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,0</w:t>
            </w:r>
          </w:p>
        </w:tc>
      </w:tr>
      <w:tr>
        <w:trPr>
          <w:trHeight w:val="19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170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,0</w:t>
            </w:r>
          </w:p>
        </w:tc>
      </w:tr>
      <w:tr>
        <w:trPr>
          <w:trHeight w:val="18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170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,0</w:t>
            </w:r>
          </w:p>
        </w:tc>
      </w:tr>
      <w:tr>
        <w:trPr>
          <w:trHeight w:val="288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Профилактика терроризма на территории Болховского района Орловской области на 2023-2024 год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1,0</w:t>
            </w:r>
          </w:p>
        </w:tc>
      </w:tr>
      <w:tr>
        <w:trPr>
          <w:trHeight w:val="312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муниципальных организаций средствами антитеррористической защиты объектов и их технического обслужива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1,0</w:t>
            </w:r>
          </w:p>
        </w:tc>
      </w:tr>
      <w:tr>
        <w:trPr>
          <w:trHeight w:val="18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0171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1,0</w:t>
            </w:r>
          </w:p>
        </w:tc>
      </w:tr>
      <w:tr>
        <w:trPr>
          <w:trHeight w:val="28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0171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1,0</w:t>
            </w:r>
          </w:p>
        </w:tc>
      </w:tr>
      <w:tr>
        <w:trPr>
          <w:trHeight w:val="18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0171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1,0</w:t>
            </w:r>
          </w:p>
        </w:tc>
      </w:tr>
      <w:tr>
        <w:trPr>
          <w:trHeight w:val="18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0171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1,0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Детство- в добрые руки!" на 2022-2024 г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6,0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даренные де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4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6,0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470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6,0</w:t>
            </w:r>
          </w:p>
        </w:tc>
      </w:tr>
      <w:tr>
        <w:trPr>
          <w:trHeight w:val="288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470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6,0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470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6,0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470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6,0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61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8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675,8</w:t>
            </w:r>
          </w:p>
        </w:tc>
      </w:tr>
      <w:tr>
        <w:trPr>
          <w:trHeight w:val="16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(оказания услуг)  учреждений по внешкольной работе с деть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03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4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463,4</w:t>
            </w:r>
          </w:p>
        </w:tc>
      </w:tr>
      <w:tr>
        <w:trPr>
          <w:trHeight w:val="288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03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4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463,4</w:t>
            </w:r>
          </w:p>
        </w:tc>
      </w:tr>
      <w:tr>
        <w:trPr>
          <w:trHeight w:val="17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03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4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463,4</w:t>
            </w:r>
          </w:p>
        </w:tc>
      </w:tr>
      <w:tr>
        <w:trPr>
          <w:trHeight w:val="264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43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8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458,4</w:t>
            </w:r>
          </w:p>
        </w:tc>
      </w:tr>
      <w:tr>
        <w:trPr>
          <w:trHeight w:val="19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,0</w:t>
            </w:r>
          </w:p>
        </w:tc>
      </w:tr>
      <w:tr>
        <w:trPr>
          <w:trHeight w:val="319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26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181,2</w:t>
            </w:r>
          </w:p>
        </w:tc>
      </w:tr>
      <w:tr>
        <w:trPr>
          <w:trHeight w:val="288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26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181,2</w:t>
            </w:r>
          </w:p>
        </w:tc>
      </w:tr>
      <w:tr>
        <w:trPr>
          <w:trHeight w:val="19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6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161,1</w:t>
            </w:r>
          </w:p>
        </w:tc>
      </w:tr>
      <w:tr>
        <w:trPr>
          <w:trHeight w:val="19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66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120,9</w:t>
            </w:r>
          </w:p>
        </w:tc>
      </w:tr>
      <w:tr>
        <w:trPr>
          <w:trHeight w:val="326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ты в форме субсидий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(муниципального) задания в рамках исполнения государственного (муниципального) социального заказа на оказание гоударственных (муниципальных) услуг в социальной сфе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7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61,9</w:t>
            </w:r>
          </w:p>
        </w:tc>
      </w:tr>
      <w:tr>
        <w:trPr>
          <w:trHeight w:val="518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ударственных (муниципальных) услуг в социальной сфере предоставляемые бюджетным учреждениям по результатам отбора исполнителей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9,0</w:t>
            </w:r>
          </w:p>
        </w:tc>
      </w:tr>
      <w:tr>
        <w:trPr>
          <w:trHeight w:val="312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ты в форме субсидий для бюджетных учреждений, учредителями которых не является Болховский рай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ударственных (муниципальных) услуг в социальной сфере предоставляемые бюджетным учреждениям по результатам отбора исполнителей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1</w:t>
            </w:r>
          </w:p>
        </w:tc>
      </w:tr>
      <w:tr>
        <w:trPr>
          <w:trHeight w:val="39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1</w:t>
            </w:r>
          </w:p>
        </w:tc>
      </w:tr>
      <w:tr>
        <w:trPr>
          <w:trHeight w:val="19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ты в форме субсидий для и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1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Организация временноготрудоустройства несовершеннолетних граждан в возрасте от 14 до 18 лет в свободное от учебы время на 2022-2024 год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1,2</w:t>
            </w:r>
          </w:p>
        </w:tc>
      </w:tr>
      <w:tr>
        <w:trPr>
          <w:trHeight w:val="137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Временное трудоустройство несовершеннолетних на период каникулов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1,2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70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1,2</w:t>
            </w:r>
          </w:p>
        </w:tc>
      </w:tr>
      <w:tr>
        <w:trPr>
          <w:trHeight w:val="264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70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1,2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70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1,2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70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7,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,5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57,1</w:t>
            </w:r>
          </w:p>
        </w:tc>
      </w:tr>
      <w:tr>
        <w:trPr>
          <w:trHeight w:val="137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Молодежь Болховского района на 2021-2023 год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9,4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рограмма 1 "Болхов молодо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0,0</w:t>
            </w:r>
          </w:p>
        </w:tc>
      </w:tr>
      <w:tr>
        <w:trPr>
          <w:trHeight w:val="288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широкого информирования молодых граждан о потенциальных возможностях их развития и применения потенциал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1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1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1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,0</w:t>
            </w:r>
          </w:p>
        </w:tc>
      </w:tr>
      <w:tr>
        <w:trPr>
          <w:trHeight w:val="137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здание условий для пропаганды семейных ценносте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2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2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2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здание условий для привлечения молодежи к участию в общественной и общественно-политической жизни, формирование правового сознания и гражданской культур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3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3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3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9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вершенствование системы интеграции талантливой молодежи в творческую деятельность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4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7,1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4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7,1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4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7,1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4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,3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Поддержка мероприятий, проектов и инициатив, реализуемых совместно с молодежными организациями Болховского район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5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3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5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3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5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3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5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,0</w:t>
            </w:r>
          </w:p>
        </w:tc>
      </w:tr>
      <w:tr>
        <w:trPr>
          <w:trHeight w:val="199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2 "Развитие добровольчества (волонтерства) в Болховском район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,0</w:t>
            </w:r>
          </w:p>
        </w:tc>
      </w:tr>
      <w:tr>
        <w:trPr>
          <w:trHeight w:val="257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Проведение районных мероприятий, направленных на развитие добровольчества (волонтерства)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04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04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04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04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3 "Нравственное и патриотическое воспита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,2</w:t>
            </w:r>
          </w:p>
        </w:tc>
      </w:tr>
      <w:tr>
        <w:trPr>
          <w:trHeight w:val="432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совершенствования условий духовно-нравственного и гражданско-патриотического воспитания молодежи как основопологающего пласта гражданского общества области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2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1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2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1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2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1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,0</w:t>
            </w:r>
          </w:p>
        </w:tc>
      </w:tr>
      <w:tr>
        <w:trPr>
          <w:trHeight w:val="295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Воспитание в гражданах чувства гордости и глубокого уважения к российской символике, историческим святыням, традициям и обычаям Родин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2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2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2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,5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рганизация работы с ветеранами Великой Отечественной войны и локальных конфликтов как примерами истинного патриотизм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5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3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5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3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5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3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0</w:t>
            </w:r>
          </w:p>
        </w:tc>
      </w:tr>
      <w:tr>
        <w:trPr>
          <w:trHeight w:val="16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"Обеспечение организации отдыха и оздоровление дете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9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09,6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37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9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09,6</w:t>
            </w:r>
          </w:p>
        </w:tc>
      </w:tr>
      <w:tr>
        <w:trPr>
          <w:trHeight w:val="28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37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9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09,6</w:t>
            </w:r>
          </w:p>
        </w:tc>
      </w:tr>
      <w:tr>
        <w:trPr>
          <w:trHeight w:val="17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37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9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09,6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37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9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31,8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финансирование расходов бюджетов муниципальных образований на приобретение путевок в загородные лагер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4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,6</w:t>
            </w:r>
          </w:p>
        </w:tc>
      </w:tr>
      <w:tr>
        <w:trPr>
          <w:trHeight w:val="137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47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,6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47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,6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47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9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3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9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125,2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2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88,3</w:t>
            </w:r>
          </w:p>
        </w:tc>
      </w:tr>
      <w:tr>
        <w:trPr>
          <w:trHeight w:val="137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2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88,3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2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43,1</w:t>
            </w:r>
          </w:p>
        </w:tc>
      </w:tr>
      <w:tr>
        <w:trPr>
          <w:trHeight w:val="408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о-методические кабинеты, централизованни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36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398,8</w:t>
            </w:r>
          </w:p>
        </w:tc>
      </w:tr>
      <w:tr>
        <w:trPr>
          <w:trHeight w:val="408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73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335,4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73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415,6</w:t>
            </w:r>
          </w:p>
        </w:tc>
      </w:tr>
      <w:tr>
        <w:trPr>
          <w:trHeight w:val="17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3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75,5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3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30,1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,7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80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44,1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 , кинемотограф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43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7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799,3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78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4210,7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район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68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6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696,4</w:t>
            </w:r>
          </w:p>
        </w:tc>
      </w:tr>
      <w:tr>
        <w:trPr>
          <w:trHeight w:val="137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9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7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337,4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 учреждений культуры и мероприятия в сфере культуры и кинемотографи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9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7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337,4</w:t>
            </w:r>
          </w:p>
        </w:tc>
      </w:tr>
      <w:tr>
        <w:trPr>
          <w:trHeight w:val="295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9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7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337,4</w:t>
            </w:r>
          </w:p>
        </w:tc>
      </w:tr>
      <w:tr>
        <w:trPr>
          <w:trHeight w:val="18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9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7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395,4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5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930,6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1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2,4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90,6</w:t>
            </w:r>
          </w:p>
        </w:tc>
      </w:tr>
      <w:tr>
        <w:trPr>
          <w:trHeight w:val="137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(оказание услуг) музеев и постоянных выставо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90,6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90,6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90,6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35,7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48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372,7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(оказание услуг) библиоте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48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372,7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48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372,7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48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372,7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98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688,8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2</w:t>
            </w:r>
          </w:p>
        </w:tc>
      </w:tr>
      <w:tr>
        <w:trPr>
          <w:trHeight w:val="137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"Развитие сферы культуры в Болховском районе на 2023-2024 год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0,8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Подписка на периодические изда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0,8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270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0,8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270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0,8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270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0,8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270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2,5</w:t>
            </w:r>
          </w:p>
        </w:tc>
      </w:tr>
      <w:tr>
        <w:trPr>
          <w:trHeight w:val="425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ддержка отрасли культуры на реализацию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А155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5</w:t>
            </w:r>
          </w:p>
        </w:tc>
      </w:tr>
      <w:tr>
        <w:trPr>
          <w:trHeight w:val="295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А155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5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А155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5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А155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5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Сохранение и реконструкция мемориальных объектов в Болховском районе на 2022-2024 год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2,5</w:t>
            </w:r>
          </w:p>
        </w:tc>
      </w:tr>
      <w:tr>
        <w:trPr>
          <w:trHeight w:val="137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Проведение ремонта и благоустройства воинских захоронени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2,5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170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2,5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170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2,5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170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0,0</w:t>
            </w:r>
          </w:p>
        </w:tc>
      </w:tr>
      <w:tr>
        <w:trPr>
          <w:trHeight w:val="288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1L2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1L2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1L2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1L2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,1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5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35,2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5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25,2</w:t>
            </w:r>
          </w:p>
        </w:tc>
      </w:tr>
      <w:tr>
        <w:trPr>
          <w:trHeight w:val="175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5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25,2</w:t>
            </w:r>
          </w:p>
        </w:tc>
      </w:tr>
      <w:tr>
        <w:trPr>
          <w:trHeight w:val="18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5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55,3</w:t>
            </w:r>
          </w:p>
        </w:tc>
      </w:tr>
      <w:tr>
        <w:trPr>
          <w:trHeight w:val="18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архивного дела в Болховском районе Орловской области на 2022-2024 г.г.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37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сохранности, повышение уровня безопасности документов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0170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9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0170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0170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54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5,4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27,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5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4085,6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78,8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78,8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платы к пенсиям государственных служащих субъектов Российской Федерации и муниципальных служащих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78,8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78,8</w:t>
            </w:r>
          </w:p>
        </w:tc>
      </w:tr>
      <w:tr>
        <w:trPr>
          <w:trHeight w:val="18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78,8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0,3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роприятия в области  социальной политики (коммунальные на селе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4,5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4,5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4,5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2,0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7,8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,0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,0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0,8</w:t>
            </w:r>
          </w:p>
        </w:tc>
      </w:tr>
      <w:tr>
        <w:trPr>
          <w:trHeight w:val="15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,8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295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Поодержка социально ориентированных некоммерческих организаций в Болховском районе на 2022-2024 год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,0</w:t>
            </w:r>
          </w:p>
        </w:tc>
      </w:tr>
      <w:tr>
        <w:trPr>
          <w:trHeight w:val="288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рганизация и проведение районных мероприятий совместно с общественными объединениями инвалидов и ветеранов и общественными организациями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,0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0170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,0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0170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,0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0170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,0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44,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735,8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Детство- в добрые руки!" на 2022-2024 г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ети-сирот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170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170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170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ети-инвали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70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70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70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Профилактика безнадзорности правонарушени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5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370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5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370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5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370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6,3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ети-инвали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,3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,3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,3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,3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,5</w:t>
            </w:r>
          </w:p>
        </w:tc>
      </w:tr>
      <w:tr>
        <w:trPr>
          <w:trHeight w:val="137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Молодежь Болховского района на 2021-2023 год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,5</w:t>
            </w:r>
          </w:p>
        </w:tc>
      </w:tr>
      <w:tr>
        <w:trPr>
          <w:trHeight w:val="264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 4 "Комплексные меры противодействия злоупотреблению наркотиками и их незаконному обороту 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,5</w:t>
            </w:r>
          </w:p>
        </w:tc>
      </w:tr>
      <w:tr>
        <w:trPr>
          <w:trHeight w:val="463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еализация комплекса мероприятий антинаркотической направленности среди различных категорий населения, прежде всего молодежи профилактики распространения наркомании и связанных с ней правонарушени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,5</w:t>
            </w:r>
          </w:p>
        </w:tc>
      </w:tr>
      <w:tr>
        <w:trPr>
          <w:trHeight w:val="206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1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,5</w:t>
            </w:r>
          </w:p>
        </w:tc>
      </w:tr>
      <w:tr>
        <w:trPr>
          <w:trHeight w:val="18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1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,5</w:t>
            </w:r>
          </w:p>
        </w:tc>
      </w:tr>
      <w:tr>
        <w:trPr>
          <w:trHeight w:val="18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1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8,0</w:t>
            </w:r>
          </w:p>
        </w:tc>
      </w:tr>
      <w:tr>
        <w:trPr>
          <w:trHeight w:val="288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рганизация целенаправленной информационно-просветительской работы с населением, прежде всего с молодежью, апо антинаркотической пропаганд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,0</w:t>
            </w:r>
          </w:p>
        </w:tc>
      </w:tr>
      <w:tr>
        <w:trPr>
          <w:trHeight w:val="18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2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,0</w:t>
            </w:r>
          </w:p>
        </w:tc>
      </w:tr>
      <w:tr>
        <w:trPr>
          <w:trHeight w:val="18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2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,0</w:t>
            </w:r>
          </w:p>
        </w:tc>
      </w:tr>
      <w:tr>
        <w:trPr>
          <w:trHeight w:val="18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27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,0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Социальная поддержка инвалидов в Болховском районе (доступная среда)  на 2022-2024 год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здание доступной среды инвалида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0170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0,0</w:t>
            </w:r>
          </w:p>
        </w:tc>
      </w:tr>
      <w:tr>
        <w:trPr>
          <w:trHeight w:val="216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0170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0,0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0170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3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6,9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жилыми помещениями детей- сирот и детей, оставшихся без попечения родителей, лиц из числа детей-сирот и детей оставшихся без попечения род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3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486,2</w:t>
            </w:r>
          </w:p>
        </w:tc>
      </w:tr>
      <w:tr>
        <w:trPr>
          <w:trHeight w:val="137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3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486,2</w:t>
            </w:r>
          </w:p>
        </w:tc>
      </w:tr>
      <w:tr>
        <w:trPr>
          <w:trHeight w:val="137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3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78,2</w:t>
            </w:r>
          </w:p>
        </w:tc>
      </w:tr>
      <w:tr>
        <w:trPr>
          <w:trHeight w:val="40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оответствии с судебными реш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9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6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1,6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9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6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1,6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9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6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446,5</w:t>
            </w:r>
          </w:p>
        </w:tc>
      </w:tr>
      <w:tr>
        <w:trPr>
          <w:trHeight w:val="28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овременная выплата на ремонт жилых помещений , закрепленных на правах собственности за детьми-сиротами и детьми , оставшимися без попечения род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0,0</w:t>
            </w:r>
          </w:p>
        </w:tc>
      </w:tr>
      <w:tr>
        <w:trPr>
          <w:trHeight w:val="182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4,1</w:t>
            </w:r>
          </w:p>
        </w:tc>
      </w:tr>
      <w:tr>
        <w:trPr>
          <w:trHeight w:val="408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16,1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16,1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16,1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10,2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униципальная программа "Обеспечение жильем молодых семей на 2021-2025 годы"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54,2</w:t>
            </w:r>
          </w:p>
        </w:tc>
      </w:tr>
      <w:tr>
        <w:trPr>
          <w:trHeight w:val="137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Государственная поддержка решения жилищных проблемм молодых семе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54,2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01L49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54,2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01L49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54,2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01L49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54,2</w:t>
            </w:r>
          </w:p>
        </w:tc>
      </w:tr>
      <w:tr>
        <w:trPr>
          <w:trHeight w:val="199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5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25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5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25,0</w:t>
            </w:r>
          </w:p>
        </w:tc>
      </w:tr>
      <w:tr>
        <w:trPr>
          <w:trHeight w:val="137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5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15,5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овременное пособие гражданам, усыновившим детей-сирот и детей, оставшимся без попечения род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,3</w:t>
            </w:r>
          </w:p>
        </w:tc>
      </w:tr>
      <w:tr>
        <w:trPr>
          <w:trHeight w:val="137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,3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21,2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полномочий в сфере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76,4</w:t>
            </w:r>
          </w:p>
        </w:tc>
      </w:tr>
      <w:tr>
        <w:trPr>
          <w:trHeight w:val="408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7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36,9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7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01,8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4,3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3,2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3,7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3,7</w:t>
            </w:r>
          </w:p>
        </w:tc>
      </w:tr>
      <w:tr>
        <w:trPr>
          <w:trHeight w:val="137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физкультуры и спорта в Болховском районе" на 2022-2024 г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3,7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массового и  детско-юношеского спорт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3,7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0170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3,7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0170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3,7</w:t>
            </w:r>
          </w:p>
        </w:tc>
      </w:tr>
      <w:tr>
        <w:trPr>
          <w:trHeight w:val="14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0170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30,0</w:t>
            </w:r>
          </w:p>
        </w:tc>
      </w:tr>
      <w:tr>
        <w:trPr>
          <w:trHeight w:val="175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государственного  и муниципального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 государственного ( муниципального)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  муниципального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47,9</w:t>
            </w:r>
          </w:p>
        </w:tc>
      </w:tr>
      <w:tr>
        <w:trPr>
          <w:trHeight w:val="168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34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4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4350,5</w:t>
            </w:r>
          </w:p>
        </w:tc>
      </w:tr>
      <w:tr>
        <w:trPr>
          <w:trHeight w:val="16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Дотации на выравнивание бюджетной обеспеченност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02,5</w:t>
            </w:r>
          </w:p>
        </w:tc>
      </w:tr>
      <w:tr>
        <w:trPr>
          <w:trHeight w:val="15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равнивание бюджетной обеспеченности поселе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02,5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внивание бюджетной обеспеченности поселений из областного фонда финансовой поддержки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02,5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02,5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,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28,2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0,0</w:t>
            </w:r>
          </w:p>
        </w:tc>
      </w:tr>
      <w:tr>
        <w:trPr>
          <w:trHeight w:val="319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на поддержку мер по сбалансированности бюдж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48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1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608,0</w:t>
            </w:r>
          </w:p>
        </w:tc>
      </w:tr>
      <w:tr>
        <w:trPr>
          <w:trHeight w:val="137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наказов избирателей депутатам Орловского областного Совета народных депута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6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6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ые  межбюджетные трансфер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60,0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йонная  программа "Наказов избирателей принятых к исполнению депутатами Болховского районного Совета в 2024 году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казание финансовой поддеожки поселения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5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570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570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ые  межбюджетные трансфер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570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,0</w:t>
            </w:r>
          </w:p>
        </w:tc>
      </w:tr>
      <w:tr>
        <w:trPr>
          <w:trHeight w:val="271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Строительство и ремонт автомобильных дорог на территории Болховского района на 2022-2024 годы" (дорожный фон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автодорог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170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170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ые  межбюджетные трансфер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170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94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90,0</w:t>
            </w:r>
          </w:p>
        </w:tc>
      </w:tr>
      <w:tr>
        <w:trPr>
          <w:trHeight w:val="305" w:hRule="atLeast"/>
        </w:trPr>
        <w:tc>
          <w:tcPr>
            <w:tcW w:w="7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, в том числе закупка дорожной техн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6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802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6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802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ые  межбюджетные трансфер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6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2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841,0</w:t>
            </w:r>
          </w:p>
        </w:tc>
      </w:tr>
      <w:tr>
        <w:trPr>
          <w:trHeight w:val="271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9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802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9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802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ые  межбюджетные трансфер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9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2,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841,0</w:t>
            </w:r>
          </w:p>
        </w:tc>
      </w:tr>
      <w:tr>
        <w:trPr>
          <w:trHeight w:val="13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5888,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84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33047,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Приложение 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sz w:val="20"/>
          <w:szCs w:val="20"/>
        </w:rPr>
        <w:t>к решению Болховского районного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Совета народных депутатов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 xml:space="preserve">от "24" июля 2024 г. №195 -рс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омственная структура расходов районного бюджета за 1 полугодие  2024 го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025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850"/>
        <w:gridCol w:w="709"/>
        <w:gridCol w:w="1417"/>
        <w:gridCol w:w="851"/>
        <w:gridCol w:w="1134"/>
        <w:gridCol w:w="1134"/>
        <w:gridCol w:w="1134"/>
        <w:gridCol w:w="1559"/>
      </w:tblGrid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испол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клон.</w:t>
            </w:r>
          </w:p>
        </w:tc>
      </w:tr>
      <w:tr>
        <w:trPr>
          <w:trHeight w:val="305" w:hRule="atLeast"/>
        </w:trPr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дминистрация Болховск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51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38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9130,4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2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3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3190,8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Функционирование высшего должностного лица субъекта  Российской Федерации и муниципального образ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25,2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район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25,2</w:t>
            </w:r>
          </w:p>
        </w:tc>
      </w:tr>
      <w:tr>
        <w:trPr>
          <w:trHeight w:val="17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25,2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25,2</w:t>
            </w:r>
          </w:p>
        </w:tc>
      </w:tr>
      <w:tr>
        <w:trPr>
          <w:trHeight w:val="17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25,2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9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4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249,8</w:t>
            </w:r>
          </w:p>
        </w:tc>
      </w:tr>
      <w:tr>
        <w:trPr>
          <w:trHeight w:val="16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район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4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229,8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4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229,8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8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7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008,1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8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7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008,1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1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583,7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1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583,7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38,0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38,0</w:t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муниципальной службы в Болховском районе на 2024-2026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здание условий для профессионального развития и подготовки кадр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9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27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27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27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составлению списков в присяжные заседатели федеральных судов общей юрисдикции в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5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5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5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7,9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по передаче полномочий по осуществлению внутреннего муниципального финансового контроля за счет межбюджетных трансфертов предоставляемых из бюджета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7,9</w:t>
            </w:r>
          </w:p>
        </w:tc>
      </w:tr>
      <w:tr>
        <w:trPr>
          <w:trHeight w:val="46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7,9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7,9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8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район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8</w:t>
            </w:r>
          </w:p>
        </w:tc>
      </w:tr>
      <w:tr>
        <w:trPr>
          <w:trHeight w:val="17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зервные фонды органов местных администрац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8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8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8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0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0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597,1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район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0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0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597,1</w:t>
            </w:r>
          </w:p>
        </w:tc>
      </w:tr>
      <w:tr>
        <w:trPr>
          <w:trHeight w:val="80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ещение расходов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вших на территориях Украины, Донецкой Народной Республики, Луганской Народной Республ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56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47,3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56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47,3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56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47,3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сходы на выполн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35,9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район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35,9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12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12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3,4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3,4</w:t>
            </w:r>
          </w:p>
        </w:tc>
      </w:tr>
      <w:tr>
        <w:trPr>
          <w:trHeight w:val="47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ое обеспечение мероприятий по временному социально-бытовому обустройству лиц вынужденных покинуть территорию Украины и находящихся в пунктах временного разм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44,4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44,4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44,4</w:t>
            </w:r>
          </w:p>
        </w:tc>
      </w:tr>
      <w:tr>
        <w:trPr>
          <w:trHeight w:val="30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по передаче отдельных полномочий по решению вопросов местного значения в сфере градостроитель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,0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,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рганизация материально-технического и организационного обеспечения администрации райо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6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5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317,4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6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3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227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6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3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227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0,4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0,4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ставительски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3,2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3,2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3,2</w:t>
            </w:r>
          </w:p>
        </w:tc>
      </w:tr>
      <w:tr>
        <w:trPr>
          <w:trHeight w:val="17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деятельности административной комис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6,8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6,2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6,2</w:t>
            </w:r>
          </w:p>
        </w:tc>
      </w:tr>
      <w:tr>
        <w:trPr>
          <w:trHeight w:val="18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6</w:t>
            </w:r>
          </w:p>
        </w:tc>
      </w:tr>
      <w:tr>
        <w:trPr>
          <w:trHeight w:val="16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6</w:t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деятельности комисси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84,2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6,6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6,6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7,6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7,6</w:t>
            </w:r>
          </w:p>
        </w:tc>
      </w:tr>
      <w:tr>
        <w:trPr>
          <w:trHeight w:val="17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полномочий в сфере трудов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72,9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1,8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1,8</w:t>
            </w:r>
          </w:p>
        </w:tc>
      </w:tr>
      <w:tr>
        <w:trPr>
          <w:trHeight w:val="16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1,1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1,1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4,3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5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едупреждение  и ликвидация  последствий чрезвычайных  ситуаций природного и техногенного характера, гражданская оборо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5</w:t>
            </w:r>
          </w:p>
        </w:tc>
      </w:tr>
      <w:tr>
        <w:trPr>
          <w:trHeight w:val="16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5</w:t>
            </w:r>
          </w:p>
        </w:tc>
      </w:tr>
      <w:tr>
        <w:trPr>
          <w:trHeight w:val="18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5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Другие вопросы в области национальной безопасности и  правоохранительной деятельн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1,8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униципальная программа "Совершенствование системы профилактики правонарушений и усиление борьбы с преступностью  на 2021-2023 годы"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,8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Профилактика безнадзорности и безнадзорности несовершеннолетни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,8</w:t>
            </w:r>
          </w:p>
        </w:tc>
      </w:tr>
      <w:tr>
        <w:trPr>
          <w:trHeight w:val="19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17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,8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171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,8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171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,8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системы комплексной безопасности в Болховском районе на 2022- 2024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существление мероприятий по обеспечению безопасности люде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8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00171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00171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00171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1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8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826,3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93,6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район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93,6</w:t>
            </w:r>
          </w:p>
        </w:tc>
      </w:tr>
      <w:tr>
        <w:trPr>
          <w:trHeight w:val="47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 на территории Орло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93,6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93,6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93,6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40,1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район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40,1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юридическим лицам (кроме некоммеорческих организаций) индивидуальным предпринимателям, физическим лиц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40,1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40,1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2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2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692,6</w:t>
            </w:r>
          </w:p>
        </w:tc>
      </w:tr>
      <w:tr>
        <w:trPr>
          <w:trHeight w:val="41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Строительство и ремонт автомобильных дорог на территории Болховского района на 2022-2024 годы"(дорожный фон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0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2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572,6</w:t>
            </w:r>
          </w:p>
        </w:tc>
      </w:tr>
      <w:tr>
        <w:trPr>
          <w:trHeight w:val="17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дорог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0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2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572,6</w:t>
            </w:r>
          </w:p>
        </w:tc>
      </w:tr>
      <w:tr>
        <w:trPr>
          <w:trHeight w:val="18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170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0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2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572,6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170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0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2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572,6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170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0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2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572,6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Приобретение дорожной техник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270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270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270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0,0</w:t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йонная  программа "Наказов избирателей принятых к исполнению депутатами Болховского районного Совета в 2024 году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"Дорожное хозяйство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170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170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170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0,0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00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00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00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и проведение рейтингового голосования по выбору общественных территорий, подлежащих благоустройству в первоочередном порядке, и дизайн-проектов общественны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4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4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4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74,6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0,6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обязательств по уплате взносов на капитальный ремонт общего имущества многоквартирных до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0,6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0,6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0,6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ммунальное 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74,0</w:t>
            </w:r>
          </w:p>
        </w:tc>
      </w:tr>
      <w:tr>
        <w:trPr>
          <w:trHeight w:val="30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Комплексное развитие сельских территорий Болховского района Орловской области на 2024-2026 годы 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0,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Коплексное обустройство сельских поселений объектами социальной и инженерной инфраструктур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0270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0,0</w:t>
            </w:r>
          </w:p>
        </w:tc>
      </w:tr>
      <w:tr>
        <w:trPr>
          <w:trHeight w:val="13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0270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0,0</w:t>
            </w:r>
          </w:p>
        </w:tc>
      </w:tr>
      <w:tr>
        <w:trPr>
          <w:trHeight w:val="17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0270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0,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Улучшение водоснабжения и водоотведения в  Болховском районе на 2024-2026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4,0</w:t>
            </w:r>
          </w:p>
        </w:tc>
      </w:tr>
      <w:tr>
        <w:trPr>
          <w:trHeight w:val="18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емонт водопровода по сельским поселения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4,0</w:t>
            </w:r>
          </w:p>
        </w:tc>
      </w:tr>
      <w:tr>
        <w:trPr>
          <w:trHeight w:val="18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0170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4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0170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4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0170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4,0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йонная  программа "Наказов избирателей принятых к исполнению депутатами Болховского районного Совета в 2024 году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"Жилищно-коммунальное хозяйство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270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270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270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97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97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лана природоохранных мероприятий Орло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Обращение с твердыми коммунальными отходами на территории Болховского района на 2024-2026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97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Приобретение и установка контейнеров для раздельного накопления твердых коммунальных отход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97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0171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97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0171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97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0171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97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6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384,7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1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327,6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(оказания услуг)  учреждений по внешкольной работе с детьм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1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327,6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1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327,6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1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327,6</w:t>
            </w:r>
          </w:p>
        </w:tc>
      </w:tr>
      <w:tr>
        <w:trPr>
          <w:trHeight w:val="46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1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327,6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7,1</w:t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Молодежь Болховского района на 2021-2023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7,1</w:t>
            </w:r>
          </w:p>
        </w:tc>
      </w:tr>
      <w:tr>
        <w:trPr>
          <w:trHeight w:val="18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рограмма 1 "Болхов молодо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9,4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широкого информирования молодых граждан о потенциальных возможностях их развития и применения потенциал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6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17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1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1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здание условий для пропаганды семейных ценносте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27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2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2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здание условий для привлечения молодежи к участию в общественной и общественно-политической жизни, формирование правового сознания и гражданской культур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37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3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3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вершенствование системы интеграции талантливой молодежи в творческую деятельность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4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7,1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47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7,1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4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7,1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4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7,1</w:t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Поддержка мероприятий, проектов и инициатив, реализуемых совместно с молодежными организациями Болховского район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5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3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57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3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5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3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5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3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2 "Развитие добровольчества (волонтерства) в Болховском район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,0</w:t>
            </w:r>
          </w:p>
        </w:tc>
      </w:tr>
      <w:tr>
        <w:trPr>
          <w:trHeight w:val="30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Проведение районных мероприятий, направленных на развитие добровольчества (волонтерства)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04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047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04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04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3 "Нравственное и патриотическое воспита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7</w:t>
            </w:r>
          </w:p>
        </w:tc>
      </w:tr>
      <w:tr>
        <w:trPr>
          <w:trHeight w:val="59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совершенствования условий духовно-нравственного и гражданско-патриотического воспитания молодежи как основопологающего пласта гражданского общества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2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17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2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1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2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1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2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Воспитание в гражданах чувства гордости и глубокого уважения к российской символике, историческим святыням, традициям и обычаям Родин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27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2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2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0</w:t>
            </w:r>
          </w:p>
        </w:tc>
      </w:tr>
      <w:tr>
        <w:trPr>
          <w:trHeight w:val="47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рганизация работы с ветеранами Великой Отечественной войны и локальных конфликтов как примерами истинного патриотизм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37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3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3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, кинемотограф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7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4969,2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район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2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9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4725,9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934,0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7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337,4</w:t>
            </w:r>
          </w:p>
        </w:tc>
      </w:tr>
      <w:tr>
        <w:trPr>
          <w:trHeight w:val="30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 учреждений культуры и мероприятия в сфере культуры и кинемотограф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7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337,4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7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337,4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7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337,4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5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337,4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узеи и постоянные выставк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90,6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(оказание услуг) музеев и постоянных выстав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90,6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90,6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90,6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90,6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372,7</w:t>
            </w:r>
          </w:p>
        </w:tc>
      </w:tr>
      <w:tr>
        <w:trPr>
          <w:trHeight w:val="17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(оказание услуг) библиоте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372,7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372,7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372,7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322,7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0,0</w:t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сферы культуры в Болховском районе на 2023-2024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0,8</w:t>
            </w:r>
          </w:p>
        </w:tc>
      </w:tr>
      <w:tr>
        <w:trPr>
          <w:trHeight w:val="16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Подписка на периодические изда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0,8</w:t>
            </w:r>
          </w:p>
        </w:tc>
      </w:tr>
      <w:tr>
        <w:trPr>
          <w:trHeight w:val="16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270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0,8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270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0,8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270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0,8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270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0,8</w:t>
            </w:r>
          </w:p>
        </w:tc>
      </w:tr>
      <w:tr>
        <w:trPr>
          <w:trHeight w:val="75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ддержка отрасли культуры на реализацию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А155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А155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А155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А155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Сохранение и реконструкция мемориальных объектов в Болховском районе на 2022-2024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2,5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Проведение ремонта и благоустройства воинских захоронени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2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170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2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170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2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170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2,5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1L2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1L2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35,2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25,2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25,2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25,2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Развитие архивного дела в Болховском районе Орловской области на 2022-2024 г.г.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30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сохранности, повышение уровня безопасности документ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0170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0170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0170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8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7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779,8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78,8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78,8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платы к пенсиям государственных служащих субъектов Российской Федерации и муниципальных служащи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78,8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78,8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78,8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8,3</w:t>
            </w:r>
          </w:p>
        </w:tc>
      </w:tr>
      <w:tr>
        <w:trPr>
          <w:trHeight w:val="17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4,5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4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4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4,5</w:t>
            </w:r>
          </w:p>
        </w:tc>
      </w:tr>
      <w:tr>
        <w:trPr>
          <w:trHeight w:val="18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7,8</w:t>
            </w:r>
          </w:p>
        </w:tc>
      </w:tr>
      <w:tr>
        <w:trPr>
          <w:trHeight w:val="18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,0</w:t>
            </w:r>
          </w:p>
        </w:tc>
      </w:tr>
      <w:tr>
        <w:trPr>
          <w:trHeight w:val="18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0,8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,8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Поддержка социально ориентированных некоммерческих организаций в Болховском районе на 2022-2024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,0</w:t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рганизация и проведение районных мероприятий совместно с общественными объединениями инвалидов и ветеранов и общественными организациям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0170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0170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0170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04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2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01,5</w:t>
            </w:r>
          </w:p>
        </w:tc>
      </w:tr>
      <w:tr>
        <w:trPr>
          <w:trHeight w:val="17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Детство- в добрые руки!" на 2022-2024 г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5,0</w:t>
            </w:r>
          </w:p>
        </w:tc>
      </w:tr>
      <w:tr>
        <w:trPr>
          <w:trHeight w:val="17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ети-сирот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7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170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170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170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ети-инвали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70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70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70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0</w:t>
            </w:r>
          </w:p>
        </w:tc>
      </w:tr>
      <w:tr>
        <w:trPr>
          <w:trHeight w:val="19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Профилактика безнадзорности правонарушени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5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370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5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370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5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370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5,0</w:t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Социальная поддержка инвалидов в Болховском районе (доступная среда)  на 2022-2024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0,0</w:t>
            </w:r>
          </w:p>
        </w:tc>
      </w:tr>
      <w:tr>
        <w:trPr>
          <w:trHeight w:val="17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здание доступной среды инвалида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0,0</w:t>
            </w:r>
          </w:p>
        </w:tc>
      </w:tr>
      <w:tr>
        <w:trPr>
          <w:trHeight w:val="18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0170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0170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0170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0,0</w:t>
            </w:r>
          </w:p>
        </w:tc>
      </w:tr>
      <w:tr>
        <w:trPr>
          <w:trHeight w:val="32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 4 "Комплексные меры противодействия злоупотреблению наркотиками и их незаконному обороту 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,5</w:t>
            </w:r>
          </w:p>
        </w:tc>
      </w:tr>
      <w:tr>
        <w:trPr>
          <w:trHeight w:val="64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еализация комплекса мероприятий антинаркотической направленности среди различных категорий населения, прежде всего молодежи профилактики распространения наркомании и связанных с ней правонарушени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,5</w:t>
            </w:r>
          </w:p>
        </w:tc>
      </w:tr>
      <w:tr>
        <w:trPr>
          <w:trHeight w:val="17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17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1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1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,5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рганизация целенаправленной информационно-просветительской работы с населением, прежде всего с молодежью, апо антинаркотической пропаганд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27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2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270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,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жилыми помещениями детей- сирот и детей, оставшихся без попечения родителей, лиц из числа детей-сирот и детей оставшихся без попечения род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486,2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486,2</w:t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486,2</w:t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оответствии с судебными реш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1,6</w:t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1,6</w:t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1,6</w:t>
            </w:r>
          </w:p>
        </w:tc>
      </w:tr>
      <w:tr>
        <w:trPr>
          <w:trHeight w:val="4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овременная выплата на ремонт жилых помещений , закрепленных на правах собственности за детьми-сиротами и детьми , оставшимися без попечения род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0,0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0,0</w:t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униципальная программа "Обеспечение жильем молодых семей на 2021-2025 годы"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54,2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государственной поддержки решения жилищных проблемм молодых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01L4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54,2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01L4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54,2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01L4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54,2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25,0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25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25,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овременное пособие гражданам, усыновившим детей-сирот и детей, оставшимся без попечения род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0,0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0,0</w:t>
            </w:r>
          </w:p>
        </w:tc>
      </w:tr>
      <w:tr>
        <w:trPr>
          <w:trHeight w:val="149" w:hRule="atLeast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21,2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полномочий в сфере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21,2</w:t>
            </w:r>
          </w:p>
        </w:tc>
      </w:tr>
      <w:tr>
        <w:trPr>
          <w:trHeight w:val="47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36,9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36,9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4,3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4,3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3,7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3,7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физкультуры и спорта в Болховском районе" на 2019-2021 г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3,7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массового и  детско-юношеского спорт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3,7</w:t>
            </w:r>
          </w:p>
        </w:tc>
      </w:tr>
      <w:tr>
        <w:trPr>
          <w:trHeight w:val="17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017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3,7</w:t>
            </w:r>
          </w:p>
        </w:tc>
      </w:tr>
      <w:tr>
        <w:trPr>
          <w:trHeight w:val="13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0170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3,7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0170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3,7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государственного  и муниципального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( муниципального)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  муниципального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нтрольно-счетная палата муниципального образования Болховский район Орло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66,4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66,4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район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67,4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67,4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62,8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62,8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4,6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4,6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уководитель контрольно-счетной палаты муниципального образования и его заместите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92,7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92,7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92,7</w:t>
            </w:r>
          </w:p>
        </w:tc>
      </w:tr>
      <w:tr>
        <w:trPr>
          <w:trHeight w:val="89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по передаче контрольно-счетной палате муниципального района полномочий контрольно-счетного органа поселения (ввиду его отсутствия) по осуществлению внешнего муниципального финансового контроля и их реализации за счет межбюджетных трансфертов, предоставляемых из бюджета поселений в бюджет Болховск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6,3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6,3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6,3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нансовый отдел администрации Болховск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5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5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199,6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85,9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85,9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район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85,9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85,9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89,1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89,1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81,3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81,3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7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7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7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7,5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7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7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государственного  и муниципального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( муниципального)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  муниципального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3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4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686,2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на выравнивание бюджетной обеспеченност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02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равнивание бюджетной обеспеченности поселе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02,5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внивание бюджетной обеспеченности поселений из областного фонда финансовой поддержки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02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02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02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0,0</w:t>
            </w:r>
          </w:p>
        </w:tc>
      </w:tr>
      <w:tr>
        <w:trPr>
          <w:trHeight w:val="30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на поддержку мер по сбалансированности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1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233,7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наказов избирателей депутатам Орловского областного Совета народных депута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0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0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ые  межбюджетные трансфер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00,0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йонная  программа "Наказов избирателей принятых к исполнению депутатами Болховского районного Совета в 2024 году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казание финансовой поддержки поселения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5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570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570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ые  межбюджетные трансфер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570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Строительство и ремонт автомобильных дорог на территории Болховского района на 2022-2024 годы"(дорожный фон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дорог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170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170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ые  межбюджетные трансфер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170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, в том числе закупка дорожной тех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31,7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31,7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ые  межбюджетные трансфер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6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31,7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802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802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ые  межбюджетные трансфер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802,0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дел общего и профессионального образования администрации Болховск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72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07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9650,7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58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47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9108,3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30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346,6</w:t>
            </w:r>
          </w:p>
        </w:tc>
      </w:tr>
      <w:tr>
        <w:trPr>
          <w:trHeight w:val="30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(оказания услуг) детских дошкольных учрежде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0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598,0</w:t>
            </w:r>
          </w:p>
        </w:tc>
      </w:tr>
      <w:tr>
        <w:trPr>
          <w:trHeight w:val="32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0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598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0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598,0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2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2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598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3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 подпрограммы "Развитие системы дошкольного, общего образования и дополнительного образования детей и молодежи" государственной программы Орловской области "Образование в Орло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0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5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748,6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0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5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748,6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0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5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748,6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3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5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585,1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3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98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4065,4</w:t>
            </w:r>
          </w:p>
        </w:tc>
      </w:tr>
      <w:tr>
        <w:trPr>
          <w:trHeight w:val="30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системы образования в Болховском районе Орловской области на 2021-2023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66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83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3826,4</w:t>
            </w:r>
          </w:p>
        </w:tc>
      </w:tr>
      <w:tr>
        <w:trPr>
          <w:trHeight w:val="30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деятельности (оказание услуг) учреждений общ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77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87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7900,0</w:t>
            </w:r>
          </w:p>
        </w:tc>
      </w:tr>
      <w:tr>
        <w:trPr>
          <w:trHeight w:val="17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0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79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436,2</w:t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0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79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436,2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0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79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436,2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0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0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5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353,4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0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2,8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97,8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97,8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97,8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97,8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97,8</w:t>
            </w:r>
          </w:p>
        </w:tc>
      </w:tr>
      <w:tr>
        <w:trPr>
          <w:trHeight w:val="72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выплате педагогическим работникам муниципальных образовательных организаций компенсации за работу по подготовке и проведению государственной итоговой ат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0,7</w:t>
            </w:r>
          </w:p>
        </w:tc>
      </w:tr>
      <w:tr>
        <w:trPr>
          <w:trHeight w:val="19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0,7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0,7</w:t>
            </w:r>
          </w:p>
        </w:tc>
      </w:tr>
      <w:tr>
        <w:trPr>
          <w:trHeight w:val="20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0,7</w:t>
            </w:r>
          </w:p>
        </w:tc>
      </w:tr>
      <w:tr>
        <w:trPr>
          <w:trHeight w:val="163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 подпрограммы "Развитие системы дошкольного, общего образования и дополнительного образования детей и молодежи" государственной программы Орловской области "Образование в Орло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7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39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354,1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7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39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354,1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7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39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354,1</w:t>
            </w:r>
          </w:p>
        </w:tc>
      </w:tr>
      <w:tr>
        <w:trPr>
          <w:trHeight w:val="16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7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39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354,1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12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39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3726,9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813,1</w:t>
            </w:r>
          </w:p>
        </w:tc>
      </w:tr>
      <w:tr>
        <w:trPr>
          <w:trHeight w:val="47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53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78,6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53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78,6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53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78,6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53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78,6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53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78,6</w:t>
            </w:r>
          </w:p>
        </w:tc>
      </w:tr>
      <w:tr>
        <w:trPr>
          <w:trHeight w:val="16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ый проект "Образова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Е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28,5</w:t>
            </w:r>
          </w:p>
        </w:tc>
      </w:tr>
      <w:tr>
        <w:trPr>
          <w:trHeight w:val="16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егиональный проект "Успех каждого ребенка" федерального прпоекта "Успех каждого ребенка" национального проекта "Образова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Е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28,5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Е250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28,5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Е250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28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Е250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28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Е250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28,5</w:t>
            </w:r>
          </w:p>
        </w:tc>
      </w:tr>
      <w:tr>
        <w:trPr>
          <w:trHeight w:val="47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ЕВ51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54,1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ЕВ5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54,1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ЕВ5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54,1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ЕВ5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54,1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наказов избирателей депутатам Орловского областного Совета народных депута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2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50,0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2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5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2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5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2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50,0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финансирование расходов бюджетов муниципальных образований на обеспечение питанием учащихся муниципальных общеобразовательных организаци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926,4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70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43,1</w:t>
            </w:r>
          </w:p>
        </w:tc>
      </w:tr>
      <w:tr>
        <w:trPr>
          <w:trHeight w:val="30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70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43,1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70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43,1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70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43,1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S2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67,7</w:t>
            </w:r>
          </w:p>
        </w:tc>
      </w:tr>
      <w:tr>
        <w:trPr>
          <w:trHeight w:val="31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S2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67,7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S2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67,7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S24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67,7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L3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715,6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L3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715,6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L3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715,6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L3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715,6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Организация временноготрудоустройства несовершеннолетних граждан в возрасте от 14 до 18 лет в свободное от учебы время на 2022-2024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2,0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Временное трудоустройство несовершеннолетних на период каникул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2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70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2,0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70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2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70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2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70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2,0</w:t>
            </w:r>
          </w:p>
        </w:tc>
      </w:tr>
      <w:tr>
        <w:trPr>
          <w:trHeight w:val="32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униципальная программа "Обеспечение безопасности дорожного движения в Болховском  районе на 2024-2026 годы"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,0</w:t>
            </w:r>
          </w:p>
        </w:tc>
      </w:tr>
      <w:tr>
        <w:trPr>
          <w:trHeight w:val="48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рганизационная и финансовая поддержка реализации государственной политики в области обеспечения безопасности дорожного движ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1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,0</w:t>
            </w:r>
          </w:p>
        </w:tc>
      </w:tr>
      <w:tr>
        <w:trPr>
          <w:trHeight w:val="19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170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,0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170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170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170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,0</w:t>
            </w:r>
          </w:p>
        </w:tc>
      </w:tr>
      <w:tr>
        <w:trPr>
          <w:trHeight w:val="18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Детство- в добрые руки" на 2022-2024 г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6,0</w:t>
            </w:r>
          </w:p>
        </w:tc>
      </w:tr>
      <w:tr>
        <w:trPr>
          <w:trHeight w:val="18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Одаренные де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4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6,0</w:t>
            </w:r>
          </w:p>
        </w:tc>
      </w:tr>
      <w:tr>
        <w:trPr>
          <w:trHeight w:val="18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470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6,0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470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6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470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6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470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6,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Профилактика терроризма на территории Болховского района Орловской области на 2023-2024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1,0</w:t>
            </w:r>
          </w:p>
        </w:tc>
      </w:tr>
      <w:tr>
        <w:trPr>
          <w:trHeight w:val="47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муниципальных организаций средствами антитеррористической защиты объектов и их технического обслужива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01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1,0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0171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1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0171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1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0171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1,0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1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6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348,2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5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2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135,8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(оказания услуг)  учреждений по внешкольной работе с детьм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5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2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135,8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5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2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135,8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5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2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135,8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9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6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130,8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,0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2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181,2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161,1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6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120,9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(муниципального) задания в рамках исполнения государственного (муниципального) социального заказа на оказание гоударственных (муниципальных) услуг в соци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61,9</w:t>
            </w:r>
          </w:p>
        </w:tc>
      </w:tr>
      <w:tr>
        <w:trPr>
          <w:trHeight w:val="80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ударственных (муниципальных) услуг в социальной сфере предоставляемые бюджетным учреждениям по результатам отбора исполнителей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9,0</w:t>
            </w:r>
          </w:p>
        </w:tc>
      </w:tr>
      <w:tr>
        <w:trPr>
          <w:trHeight w:val="79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ударственных (муниципальных) услуг в социальной сфере предоставляемые бюджетным учреждениям по результатам отбора исполнителей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1</w:t>
            </w:r>
          </w:p>
        </w:tc>
      </w:tr>
      <w:tr>
        <w:trPr>
          <w:trHeight w:val="48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1</w:t>
            </w:r>
          </w:p>
        </w:tc>
      </w:tr>
      <w:tr>
        <w:trPr>
          <w:trHeight w:val="48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,1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Организация временноготрудоустройства несовершеннолетних граждан в возрасте от 14 до 18 лет в свободное от учебы время на 2022-2024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1,2</w:t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Временное трудоустройство несовершеннолетних на период каникул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1,2</w:t>
            </w:r>
          </w:p>
        </w:tc>
      </w:tr>
      <w:tr>
        <w:trPr>
          <w:trHeight w:val="18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70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1,2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70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1,2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70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1,2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70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1,2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22,2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"Обеспечение организации отдыха и оздоровление дете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09,6</w:t>
            </w:r>
          </w:p>
        </w:tc>
      </w:tr>
      <w:tr>
        <w:trPr>
          <w:trHeight w:val="19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370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09,6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370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09,6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370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09,6</w:t>
            </w:r>
          </w:p>
        </w:tc>
      </w:tr>
      <w:tr>
        <w:trPr>
          <w:trHeight w:val="18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370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09,6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финансирование расходов бюджетов муниципальных образований на приобретение путевок в загородные лагер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4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,6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470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,6</w:t>
            </w:r>
          </w:p>
        </w:tc>
      </w:tr>
      <w:tr>
        <w:trPr>
          <w:trHeight w:val="18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470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,6</w:t>
            </w:r>
          </w:p>
        </w:tc>
      </w:tr>
      <w:tr>
        <w:trPr>
          <w:trHeight w:val="18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470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,6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125,9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88,3</w:t>
            </w:r>
          </w:p>
        </w:tc>
      </w:tr>
      <w:tr>
        <w:trPr>
          <w:trHeight w:val="52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88,3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88,3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о-методические кабинеты, централизованни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3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937,6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7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335,4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7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335,4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75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75,5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,7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,7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42,4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42,4</w:t>
            </w:r>
          </w:p>
        </w:tc>
      </w:tr>
      <w:tr>
        <w:trPr>
          <w:trHeight w:val="59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16,1</w:t>
            </w:r>
          </w:p>
        </w:tc>
      </w:tr>
      <w:tr>
        <w:trPr>
          <w:trHeight w:val="33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16,1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16,1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16,1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Детство- в добрые руки" на 2022-2024 г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,3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ети-инвали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,3</w:t>
            </w:r>
          </w:p>
        </w:tc>
      </w:tr>
      <w:tr>
        <w:trPr>
          <w:trHeight w:val="15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70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,3</w:t>
            </w:r>
          </w:p>
        </w:tc>
      </w:tr>
      <w:tr>
        <w:trPr>
          <w:trHeight w:val="2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70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,3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70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,3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70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,3</w:t>
            </w:r>
          </w:p>
        </w:tc>
      </w:tr>
      <w:tr>
        <w:trPr>
          <w:trHeight w:val="14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5888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8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33047,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4"/>
        <w:gridCol w:w="142"/>
      </w:tblGrid>
      <w:tr>
        <w:trPr>
          <w:trHeight w:val="28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 5</w:t>
            </w:r>
          </w:p>
        </w:tc>
      </w:tr>
      <w:tr>
        <w:trPr>
          <w:trHeight w:val="930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Болховского районног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от " 24 "  июля 2024г. №195 -рс</w:t>
            </w:r>
          </w:p>
        </w:tc>
      </w:tr>
      <w:tr>
        <w:trPr>
          <w:trHeight w:val="585" w:hRule="atLeast"/>
        </w:trPr>
        <w:tc>
          <w:tcPr>
            <w:tcW w:w="153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ение субвенций на осуществление первичного воинского учета на территориях,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3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де отсутствую военные за 1 полугодие   2024 год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62"/>
        <w:gridCol w:w="1180"/>
        <w:gridCol w:w="980"/>
        <w:gridCol w:w="1431"/>
        <w:gridCol w:w="7013"/>
      </w:tblGrid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на год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испол-нения</w:t>
            </w:r>
          </w:p>
        </w:tc>
        <w:tc>
          <w:tcPr>
            <w:tcW w:w="7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ло-нения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гриновское сельское поселе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7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3,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овское сельское посел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  <w:tc>
          <w:tcPr>
            <w:tcW w:w="7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,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иловское сельское посел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7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,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асимовское сельское посел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</w:t>
            </w:r>
          </w:p>
        </w:tc>
        <w:tc>
          <w:tcPr>
            <w:tcW w:w="7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нездиловское сельское посел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7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,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лынское сельское поселение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7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2,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ведковское сельское посел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</w:t>
            </w:r>
          </w:p>
        </w:tc>
        <w:tc>
          <w:tcPr>
            <w:tcW w:w="7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,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невское сельское посел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7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,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инецкое сельское посел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7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1,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нолуцкое сельское посел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7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1,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рьянинское сельское посел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</w:t>
            </w:r>
          </w:p>
        </w:tc>
        <w:tc>
          <w:tcPr>
            <w:tcW w:w="7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5,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уторское сельское посел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</w:t>
            </w:r>
          </w:p>
        </w:tc>
        <w:tc>
          <w:tcPr>
            <w:tcW w:w="7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мское сельское посел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7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,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,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7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27,5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6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6"/>
        <w:gridCol w:w="567"/>
      </w:tblGrid>
      <w:tr>
        <w:trPr>
          <w:trHeight w:val="345" w:hRule="atLeast"/>
        </w:trPr>
        <w:tc>
          <w:tcPr>
            <w:tcW w:w="154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54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Болховского районног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от "24  "  июля  2024 г. №195-рс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603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пределение дотаций  на выравнивание бюджетной обеспеченности поселен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областного фонда финансовой поддержки поселений    за 1 полугодие  2024 го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079" w:type="dxa"/>
        <w:jc w:val="left"/>
        <w:tblInd w:w="9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5211"/>
        <w:gridCol w:w="2325"/>
        <w:gridCol w:w="1984"/>
        <w:gridCol w:w="1701"/>
        <w:gridCol w:w="1843"/>
      </w:tblGrid>
      <w:tr>
        <w:trPr>
          <w:trHeight w:val="538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             на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испол-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кло-нения</w:t>
            </w:r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гриновское сельское поселение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5,8</w:t>
            </w:r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ровское сельское поселение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3,1</w:t>
            </w:r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риловское сельское поселение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9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8,4</w:t>
            </w:r>
          </w:p>
        </w:tc>
      </w:tr>
      <w:tr>
        <w:trPr>
          <w:trHeight w:val="262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ерасимовское сельское поселение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7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73,4</w:t>
            </w:r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нездиловское сельское поселение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4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3,1</w:t>
            </w:r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лынское сельское поселение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дведковское сельское поселение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70</w:t>
            </w:r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хневское сельское поселение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7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78,7</w:t>
            </w:r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синецкое сельское поселение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5</w:t>
            </w:r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днолуцкое сельское поселение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9,7</w:t>
            </w:r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рьянинское сельское поселение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2,8</w:t>
            </w:r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уторское сельское поселение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96,2</w:t>
            </w:r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мское сельское поселение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4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39,4</w:t>
            </w:r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.Болхов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6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6,9</w:t>
            </w:r>
          </w:p>
        </w:tc>
      </w:tr>
      <w:tr>
        <w:trPr>
          <w:trHeight w:val="247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02,5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6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3"/>
      </w:tblGrid>
      <w:tr>
        <w:trPr>
          <w:trHeight w:val="345" w:hRule="atLeast"/>
        </w:trPr>
        <w:tc>
          <w:tcPr>
            <w:tcW w:w="16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7</w:t>
            </w:r>
          </w:p>
        </w:tc>
      </w:tr>
      <w:tr>
        <w:trPr>
          <w:trHeight w:val="795" w:hRule="atLeast"/>
        </w:trPr>
        <w:tc>
          <w:tcPr>
            <w:tcW w:w="160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Болховского районного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Совета народных депутатов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" 24  " июля  2024 г. №195-рс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3"/>
      </w:tblGrid>
      <w:tr>
        <w:trPr>
          <w:trHeight w:val="630" w:hRule="atLeast"/>
        </w:trPr>
        <w:tc>
          <w:tcPr>
            <w:tcW w:w="15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ределение иных межбюджетных трансфертов передаваемых бюджетам  поселений                                 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15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за 1 полугодие  2024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5647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5"/>
              <w:gridCol w:w="1984"/>
              <w:gridCol w:w="7088"/>
              <w:gridCol w:w="1084"/>
              <w:gridCol w:w="1465"/>
              <w:gridCol w:w="1515"/>
              <w:gridCol w:w="1559"/>
              <w:gridCol w:w="47"/>
            </w:tblGrid>
            <w:tr>
              <w:trPr>
                <w:trHeight w:val="555" w:hRule="atLeast"/>
              </w:trPr>
              <w:tc>
                <w:tcPr>
                  <w:tcW w:w="905" w:type="dxa"/>
                  <w:tcBorders/>
                </w:tcPr>
                <w:p>
                  <w:pPr>
                    <w:pStyle w:val="TableHeading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№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аименование муниципального образования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лан              на год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чет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% испол-н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кло-нения</w:t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5" w:type="dxa"/>
                  <w:tcBorders/>
                </w:tcPr>
                <w:p>
                  <w:pPr>
                    <w:pStyle w:val="TableContents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агриновское сельское поселение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51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5" w:type="dxa"/>
                  <w:tcBorders/>
                </w:tcPr>
                <w:p>
                  <w:pPr>
                    <w:pStyle w:val="TableContents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8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оровское сельское поселение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51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5" w:type="dxa"/>
                  <w:tcBorders/>
                </w:tcPr>
                <w:p>
                  <w:pPr>
                    <w:pStyle w:val="TableContents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8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ориловское сельское поселение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51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05" w:type="dxa"/>
                  <w:tcBorders/>
                </w:tcPr>
                <w:p>
                  <w:pPr>
                    <w:pStyle w:val="TableContents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08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Герасимовское сельское поселение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51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5" w:type="dxa"/>
                  <w:tcBorders/>
                </w:tcPr>
                <w:p>
                  <w:pPr>
                    <w:pStyle w:val="TableContents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8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Гнездиловское сельское поселение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1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100</w:t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5" w:type="dxa"/>
                  <w:tcBorders/>
                </w:tcPr>
                <w:p>
                  <w:pPr>
                    <w:pStyle w:val="TableContents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708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Злынское сельское поселение 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8,0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8,0</w:t>
                  </w:r>
                </w:p>
              </w:tc>
              <w:tc>
                <w:tcPr>
                  <w:tcW w:w="151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05" w:type="dxa"/>
                  <w:tcBorders/>
                </w:tcPr>
                <w:p>
                  <w:pPr>
                    <w:pStyle w:val="TableContents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08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едведковское сельское поселение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1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ДЕЛ/0!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5" w:type="dxa"/>
                  <w:tcBorders/>
                </w:tcPr>
                <w:p>
                  <w:pPr>
                    <w:pStyle w:val="TableContents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08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ихневское сельское поселение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1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5" w:type="dxa"/>
                  <w:tcBorders/>
                </w:tcPr>
                <w:p>
                  <w:pPr>
                    <w:pStyle w:val="TableContents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08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овосинецкое сельское поселение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1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5" w:type="dxa"/>
                  <w:tcBorders/>
                </w:tcPr>
                <w:p>
                  <w:pPr>
                    <w:pStyle w:val="TableContents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8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днолуцкое сельское поселение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51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5" w:type="dxa"/>
                  <w:tcBorders/>
                </w:tcPr>
                <w:p>
                  <w:pPr>
                    <w:pStyle w:val="TableContents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08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урьянинское сельское поселение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1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ДЕЛ/0!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5" w:type="dxa"/>
                  <w:tcBorders/>
                </w:tcPr>
                <w:p>
                  <w:pPr>
                    <w:pStyle w:val="TableContents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708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Хуторское сельское поселение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1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ДЕЛ/0!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5" w:type="dxa"/>
                  <w:tcBorders/>
                </w:tcPr>
                <w:p>
                  <w:pPr>
                    <w:pStyle w:val="TableContents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08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Ямское сельское поселение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1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ДЕЛ/0!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5" w:type="dxa"/>
                  <w:tcBorders/>
                </w:tcPr>
                <w:p>
                  <w:pPr>
                    <w:pStyle w:val="TableContents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08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г.Болхов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420,0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286,3</w:t>
                  </w:r>
                </w:p>
              </w:tc>
              <w:tc>
                <w:tcPr>
                  <w:tcW w:w="151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6133,7</w:t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05" w:type="dxa"/>
                  <w:tcBorders/>
                </w:tcPr>
                <w:p>
                  <w:pPr>
                    <w:pStyle w:val="TableContents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8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748,0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514,3</w:t>
                  </w:r>
                </w:p>
              </w:tc>
              <w:tc>
                <w:tcPr>
                  <w:tcW w:w="1515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6233,7</w:t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647" w:type="dxa"/>
                  <w:gridSpan w:val="8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иложение 8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5647" w:type="dxa"/>
                  <w:gridSpan w:val="8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 решению Болховского районного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овета народных депутатов                                     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 " 24  " июля 2024 г. №195-рс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5647" w:type="dxa"/>
                  <w:gridSpan w:val="8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аспределение дотаций на сбалансированность поселений из районного фонда финансовой помощи   поселений                                                                                                              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5647" w:type="dxa"/>
                  <w:gridSpan w:val="8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за  1 полугодие  2024 год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4742" w:type="dxa"/>
              <w:jc w:val="left"/>
              <w:tblInd w:w="8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4"/>
              <w:gridCol w:w="6237"/>
              <w:gridCol w:w="1940"/>
              <w:gridCol w:w="1604"/>
              <w:gridCol w:w="1559"/>
              <w:gridCol w:w="1418"/>
            </w:tblGrid>
            <w:tr>
              <w:trPr>
                <w:trHeight w:val="555" w:hRule="atLeast"/>
              </w:trPr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№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аименование муниципального образования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лан              на год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ч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% испол-н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кло-н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агриновское сельское поселение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ДЕЛ/0!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оровское сельское поселение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0,0</w:t>
                  </w:r>
                </w:p>
              </w:tc>
              <w:tc>
                <w:tcPr>
                  <w:tcW w:w="16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ориловское сельское поселение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ДЕЛ/0!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Герасимовское сельское поселение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ДЕЛ/0!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Гнездиловское сельское поселение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0,0</w:t>
                  </w:r>
                </w:p>
              </w:tc>
              <w:tc>
                <w:tcPr>
                  <w:tcW w:w="16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6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Злынское сельское поселение 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ДЕЛ/0!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едведковское сельское поселение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ДЕЛ/0!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ихневское сельское поселение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овосинецкое сельское поселение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днолуцкое сельское поселение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ДЕЛ/0!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урьянинское сельское поселение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ДЕЛ/0!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Хуторское сельское поселение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ДЕЛ/0!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Ямское сельское поселение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ДЕЛ/0!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г.Болхов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#ДЕЛ/0!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ераспределенная дотация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6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0,0</w:t>
                  </w:r>
                </w:p>
              </w:tc>
              <w:tc>
                <w:tcPr>
                  <w:tcW w:w="16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25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9</w:t>
            </w:r>
          </w:p>
          <w:p>
            <w:pPr>
              <w:pStyle w:val="Normal"/>
              <w:ind w:left="4956" w:firstLine="708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Болховского районного</w:t>
            </w:r>
          </w:p>
          <w:p>
            <w:pPr>
              <w:pStyle w:val="Normal"/>
              <w:ind w:left="4956" w:firstLine="708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« 24 » июля  2024 г. №195 - р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точники финансирования дефицит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йонного бюджета за 1 полугодие 2024 г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4317" w:type="dxa"/>
              <w:jc w:val="left"/>
              <w:tblInd w:w="13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8"/>
              <w:gridCol w:w="7324"/>
              <w:gridCol w:w="2552"/>
              <w:gridCol w:w="1843"/>
            </w:tblGrid>
            <w:tr>
              <w:trPr>
                <w:trHeight w:val="643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аименование показател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Утвержденные бюджетные назнач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сполнено</w:t>
                  </w:r>
                </w:p>
              </w:tc>
            </w:tr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000000000000000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сточники финансирования дефицита бюджет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087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096,9</w:t>
                  </w:r>
                </w:p>
              </w:tc>
            </w:tr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020100000000000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020000000000700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лучение кредитов от кредитных организаций в валюте Российской Федераци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020000050000710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лучение кредитов от кредитных организаций бюджетами муниципальных районов в валюте Российской Федераци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020000000000800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гашение кредитов от кредитных организаций в валюте Российской Федераци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020000050000810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гашение кредитов от кредитных организаций бюджетами муниципальных районов в валюте Российской Федераци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030000000000000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030000000000700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лучение бюджетных кредитов от других бюджетов бюджетной системы Российской Федераци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030000000000710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лучение бюджетных кредитов от других бюджетов бюджетной системы Российской Федерации бюджетом муниципального образован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030100000000800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гашение бюджетных кредитов от других бюджетов бюджетной системы Российской Федерации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030100050000810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гашение бюджетных кредитов от других бюджетов бюджетной системы Российской Федерации бюджетом муниципального образован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1050000000000000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087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096,9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284" w:right="1276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5:48:00Z</dcterms:created>
  <dc:creator>начальник</dc:creator>
  <dc:description/>
  <cp:keywords/>
  <dc:language>en-US</dc:language>
  <cp:lastModifiedBy>Кирюхина</cp:lastModifiedBy>
  <cp:lastPrinted>2024-07-11T14:13:00Z</cp:lastPrinted>
  <dcterms:modified xsi:type="dcterms:W3CDTF">2024-07-16T09:01:00Z</dcterms:modified>
  <cp:revision>280</cp:revision>
  <dc:subject/>
  <dc:title>РОССИЙСКАЯ   ФЕДЕРАЦИЯ</dc:title>
</cp:coreProperties>
</file>