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0"/>
        <w:ind w:left="106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TextBody"/>
        <w:spacing w:lineRule="auto" w:line="240" w:before="0" w:after="0"/>
        <w:ind w:left="106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TextBody"/>
        <w:spacing w:lineRule="auto" w:line="240" w:before="0" w:after="0"/>
        <w:ind w:left="106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ховского района</w:t>
      </w:r>
    </w:p>
    <w:p>
      <w:pPr>
        <w:pStyle w:val="TextBody"/>
        <w:spacing w:lineRule="auto" w:line="240" w:before="0" w:after="0"/>
        <w:ind w:left="106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от  «     » ноября 2024г</w:t>
      </w:r>
    </w:p>
    <w:p>
      <w:pPr>
        <w:pStyle w:val="TextBody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хема </w:t>
      </w:r>
    </w:p>
    <w:p>
      <w:pPr>
        <w:pStyle w:val="TextBody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щения нестационарных торговых объектов на земельных участках, в зданиях, строениях, сооружениях,                            находящихся в государственной собственности или муниципальной собственности, 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 Багриновского сельского поселения Болховского района Орловской области 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иод с « 01 » января 2025 г. по « 31 » декабря 2025 г.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920"/>
        <w:gridCol w:w="2226"/>
        <w:gridCol w:w="2238"/>
        <w:gridCol w:w="1952"/>
        <w:gridCol w:w="1868"/>
        <w:gridCol w:w="1382"/>
        <w:gridCol w:w="1635"/>
      </w:tblGrid>
      <w:tr>
        <w:trPr>
          <w:trHeight w:val="2504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полагаемого                      к размещению нестационарного  торгового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                  нестационарного торгового объекта (павильон, киоск, летнее кафе и иные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расположение (адрес)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тационарного торгового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обственности земельного участка, здания, строения, сооружения,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оторых предполагается расположить нестационарный торговый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(государственная, муниципальная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ый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ссортимент реализуемых товаров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яемая площадь для размещения нестационарного  торгового объект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ы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тационарного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ого объект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срок размещения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тационарного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ог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есяц, год)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84" w:hRule="exact"/>
        </w:trPr>
        <w:tc>
          <w:tcPr>
            <w:tcW w:w="14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Автолавки</w:t>
            </w:r>
          </w:p>
        </w:tc>
      </w:tr>
      <w:tr>
        <w:trPr>
          <w:trHeight w:val="284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4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втолавк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олховский р-н, с.Фатнево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</w:t>
              <w:br/>
              <w:t xml:space="preserve">собственность  </w:t>
              <w:br/>
              <w:t>не разграничен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>продукты пита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н, ср, п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Январь-декабрь </w:t>
            </w:r>
          </w:p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25г</w:t>
            </w:r>
          </w:p>
        </w:tc>
      </w:tr>
      <w:tr>
        <w:trPr>
          <w:trHeight w:val="284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втолавк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>Болховский р-н, с.Багриново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</w:t>
              <w:br/>
              <w:t xml:space="preserve">собственность  </w:t>
              <w:br/>
              <w:t>не разграничен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>продукты пита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н, ср, п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Январь -декабрь </w:t>
            </w:r>
          </w:p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25г</w:t>
            </w:r>
          </w:p>
        </w:tc>
      </w:tr>
      <w:tr>
        <w:trPr>
          <w:trHeight w:val="284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втолавк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олховский р-н, с.Хомяково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</w:t>
              <w:br/>
              <w:t xml:space="preserve">собственность  </w:t>
              <w:br/>
              <w:t>не разграничен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>продукты пита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н, ср, п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Январь-декабрь </w:t>
            </w:r>
          </w:p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25г</w:t>
            </w:r>
          </w:p>
        </w:tc>
      </w:tr>
      <w:tr>
        <w:trPr>
          <w:trHeight w:val="284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втолавк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>Болховский р-н, д.Кишкино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</w:t>
              <w:br/>
              <w:t xml:space="preserve">собственность  </w:t>
              <w:br/>
              <w:t>не разграничен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>продукты пита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н, ср, п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Январь-декабрь </w:t>
            </w:r>
          </w:p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25г</w:t>
            </w:r>
          </w:p>
        </w:tc>
      </w:tr>
      <w:tr>
        <w:trPr>
          <w:trHeight w:val="284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втолавк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олховский р-н, д.Пальчиково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</w:t>
              <w:br/>
              <w:t xml:space="preserve">собственность  </w:t>
              <w:br/>
              <w:t>не разграничен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>продукты пита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н, ср, п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Январь-декабрь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025г</w:t>
            </w:r>
          </w:p>
        </w:tc>
      </w:tr>
      <w:tr>
        <w:trPr>
          <w:trHeight w:val="284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втолавк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олховский р-н, д.Пальчиково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</w:t>
              <w:br/>
              <w:t xml:space="preserve">собственность  </w:t>
              <w:br/>
              <w:t>не разграничен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>продукты пита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р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Январь-декабрь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025г</w:t>
            </w:r>
          </w:p>
        </w:tc>
      </w:tr>
      <w:tr>
        <w:trPr>
          <w:trHeight w:val="284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втолавк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олховский р-н, д.Хомяково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</w:t>
              <w:br/>
              <w:t xml:space="preserve">собственность  </w:t>
              <w:br/>
              <w:t>не разграничен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>продукты пита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р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Январь-декабрь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025г</w:t>
            </w:r>
          </w:p>
        </w:tc>
      </w:tr>
      <w:tr>
        <w:trPr>
          <w:trHeight w:val="284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втолавк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олховский р-н, д.Городище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</w:t>
              <w:br/>
              <w:t xml:space="preserve">собственность  </w:t>
              <w:br/>
              <w:t>не разграничен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>продукты пита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р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Январь-декабрь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025г</w:t>
            </w:r>
          </w:p>
        </w:tc>
      </w:tr>
      <w:tr>
        <w:trPr>
          <w:trHeight w:val="284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втолавк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олховский р-н, с.Чегодаево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</w:t>
              <w:br/>
              <w:t xml:space="preserve">собственность  </w:t>
              <w:br/>
              <w:t>не разграничен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>продукты пита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р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Январь-декабрь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025г</w:t>
            </w:r>
          </w:p>
        </w:tc>
      </w:tr>
      <w:tr>
        <w:trPr>
          <w:trHeight w:val="284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втолавк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олховский р-н, д.Сивково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</w:t>
              <w:br/>
              <w:t xml:space="preserve">собственность  </w:t>
              <w:br/>
              <w:t>не разграничен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>продукты пита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р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Январь-декабрь </w:t>
            </w:r>
          </w:p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25г</w:t>
            </w:r>
          </w:p>
        </w:tc>
      </w:tr>
    </w:tbl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8:07:00Z</dcterms:created>
  <dc:creator>Когергин И.Г.</dc:creator>
  <dc:description/>
  <cp:keywords/>
  <dc:language>en-US</dc:language>
  <cp:lastModifiedBy>Пользователь</cp:lastModifiedBy>
  <cp:lastPrinted>2017-12-05T10:51:00Z</cp:lastPrinted>
  <dcterms:modified xsi:type="dcterms:W3CDTF">2024-09-23T08:49:00Z</dcterms:modified>
  <cp:revision>59</cp:revision>
  <dc:subject/>
  <dc:title>Приложение</dc:title>
</cp:coreProperties>
</file>