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 «        » ноября 2024г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Боров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« 01 » января 2025г. по « 31 » декабря 2025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 (павильон, киоск, летнее кафе и иные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(государственная, муниципальна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лховский р-н,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д. Козюльк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н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28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олховский р-н,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д. Асее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н, чт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28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1:00:00Z</cp:lastPrinted>
  <dcterms:modified xsi:type="dcterms:W3CDTF">2024-09-23T08:52:00Z</dcterms:modified>
  <cp:revision>43</cp:revision>
  <dc:subject/>
  <dc:title>Приложение</dc:title>
</cp:coreProperties>
</file>