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Гнездил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Гнездил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Гнездил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с. Гнездилово, ул. Молодежная, д.1 , электронный адрес: </w:t>
      </w:r>
      <w:r>
        <w:rPr>
          <w:color w:val="222323"/>
          <w:lang w:val="en-US"/>
        </w:rPr>
        <w:t>gnezdilovoadm</w:t>
      </w:r>
      <w:r>
        <w:rPr>
          <w:color w:val="222323"/>
        </w:rPr>
        <w:t>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Гнездилов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4:00Z</dcterms:modified>
  <cp:revision>22</cp:revision>
  <dc:subject/>
  <dc:title>Проекты схем размещения нестационарных торговых объектов на территории Болховского района на 2014 год </dc:title>
</cp:coreProperties>
</file>