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«  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Гнездил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>
          <w:trHeight w:val="21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с.Гнездил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дукты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 xml:space="preserve">Пн., чт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.Бабен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дукты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21:00Z</cp:lastPrinted>
  <dcterms:modified xsi:type="dcterms:W3CDTF">2024-09-23T08:54:00Z</dcterms:modified>
  <cp:revision>47</cp:revision>
  <dc:subject/>
  <dc:title>Приложение</dc:title>
</cp:coreProperties>
</file>