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 «      » ноября 2024г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Медведко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Медведковское с/п, д. Вязова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Медведковское с/п, д. Иги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Медведковское с/п, д. Каверзн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128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Медведковское с/п, д.Свист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35:00Z</cp:lastPrinted>
  <dcterms:modified xsi:type="dcterms:W3CDTF">2024-09-23T08:56:00Z</dcterms:modified>
  <cp:revision>59</cp:revision>
  <dc:subject/>
  <dc:title>Приложение</dc:title>
</cp:coreProperties>
</file>