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 «        » ноября 2024г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1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Новосинец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Новосинецкое с/п, п. Камен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Новосинецкое с/п, д. Александровка Втора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Новосинецкое с/п, д. Знаменское,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. Крещенский,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. Новая жиз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ср, 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2:07:00Z</cp:lastPrinted>
  <dcterms:modified xsi:type="dcterms:W3CDTF">2024-09-23T08:58:00Z</dcterms:modified>
  <cp:revision>47</cp:revision>
  <dc:subject/>
  <dc:title>Приложение</dc:title>
</cp:coreProperties>
</file>