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Новосинец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Новосинец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Новосинец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д. Новый Синец, ул. Центральная,  д. 32, электронный адрес: </w:t>
      </w:r>
      <w:r>
        <w:rPr>
          <w:color w:val="222323"/>
          <w:lang w:val="en-US"/>
        </w:rPr>
        <w:t>n</w:t>
      </w:r>
      <w:r>
        <w:rPr>
          <w:color w:val="222323"/>
        </w:rPr>
        <w:t>.</w:t>
      </w:r>
      <w:r>
        <w:rPr>
          <w:color w:val="222323"/>
          <w:lang w:val="en-US"/>
        </w:rPr>
        <w:t>poselenie</w:t>
      </w:r>
      <w:r>
        <w:rPr>
          <w:color w:val="222323"/>
        </w:rPr>
        <w:t>@</w:t>
      </w:r>
      <w:r>
        <w:rPr>
          <w:color w:val="222323"/>
          <w:lang w:val="en-US"/>
        </w:rPr>
        <w:t>yandex</w:t>
      </w:r>
      <w:r>
        <w:rPr>
          <w:color w:val="222323"/>
        </w:rPr>
        <w:t>.</w:t>
      </w:r>
      <w:r>
        <w:rPr>
          <w:color w:val="222323"/>
          <w:lang w:val="en-US"/>
        </w:rPr>
        <w:t>ru</w:t>
      </w:r>
      <w:r>
        <w:rPr>
          <w:color w:val="222323"/>
        </w:rPr>
        <w:t>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По результатам рассмотрения поступивших предложений и замечаний, проект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Новосинецкого</w:t>
      </w:r>
      <w:r>
        <w:rPr>
          <w:color w:val="222323"/>
        </w:rPr>
        <w:t xml:space="preserve"> сельского поселения Болховского района на 2025 год будет утвержден постановлением администрации </w:t>
      </w:r>
      <w:r>
        <w:rPr>
          <w:rStyle w:val="StrongEmphasis"/>
          <w:b w:val="false"/>
          <w:color w:val="222323"/>
        </w:rPr>
        <w:t>Болховского района</w:t>
      </w:r>
      <w:r>
        <w:rPr>
          <w:color w:val="222323"/>
        </w:rPr>
        <w:t xml:space="preserve">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8:58:00Z</dcterms:modified>
  <cp:revision>26</cp:revision>
  <dc:subject/>
  <dc:title>Проекты схем размещения нестационарных торговых объектов на территории Болховского района на 2014 год </dc:title>
</cp:coreProperties>
</file>