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9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ховского района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т  «     » ноября 2024г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1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нестационарных торговых объектов на земельных участках, в зданиях, строениях, сооружениях,                            находящихся в государственной собственности или муниципальной собственности,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 Однолуцкого сельского поселения Болховского района Орловской области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ериод с « 01 » января 2025г. по « 31 » декабря 2025г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920"/>
        <w:gridCol w:w="2226"/>
        <w:gridCol w:w="2238"/>
        <w:gridCol w:w="1952"/>
        <w:gridCol w:w="1868"/>
        <w:gridCol w:w="1382"/>
        <w:gridCol w:w="1635"/>
      </w:tblGrid>
      <w:tr>
        <w:trPr>
          <w:trHeight w:val="250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го                      к размещению нестационарного 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ип                   нестационарного торгового объек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 (адрес)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земельного участка, здания, строения, сооружения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торых предполагается расположить нестационарный торговый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реализуемых товаров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ая площадь для размещения нестационарного  торгового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размещени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лав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Однолуцкое с/п, с.Однолук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25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Однолуцкое с/п, п.Петропавловски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, ср, п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25</w:t>
            </w:r>
          </w:p>
        </w:tc>
      </w:tr>
      <w:tr>
        <w:trPr>
          <w:trHeight w:val="284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Однолуцкое с/п, п. Петропавловски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25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Однолуцкое с/п, д.Черногрязк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, ср, п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25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Однолуцкое с/п с.Кобылин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25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Однолуцкое с/п, д.Оси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25</w:t>
            </w:r>
          </w:p>
        </w:tc>
      </w:tr>
    </w:tbl>
    <w:p>
      <w:pPr>
        <w:pStyle w:val="TextBody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07:00Z</dcterms:created>
  <dc:creator>Когергин И.Г.</dc:creator>
  <dc:description/>
  <cp:keywords/>
  <dc:language>en-US</dc:language>
  <cp:lastModifiedBy>Пользователь</cp:lastModifiedBy>
  <cp:lastPrinted>2016-11-16T14:16:00Z</cp:lastPrinted>
  <dcterms:modified xsi:type="dcterms:W3CDTF">2024-09-23T08:59:00Z</dcterms:modified>
  <cp:revision>56</cp:revision>
  <dc:subject/>
  <dc:title>Приложение</dc:title>
</cp:coreProperties>
</file>