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Сурьянинс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 в период </w:t>
      </w:r>
      <w:r>
        <w:rPr>
          <w:rStyle w:val="StrongEmphasis"/>
          <w:color w:val="222323"/>
        </w:rPr>
        <w:t xml:space="preserve">с 15 октября по 25 ноября 2024 года  </w:t>
      </w:r>
      <w:r>
        <w:rPr>
          <w:rStyle w:val="StrongEmphasis"/>
          <w:b w:val="false"/>
          <w:color w:val="222323"/>
        </w:rPr>
        <w:t>администрация Сурьянинс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Сурьянинс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д. Сурьянино, ул. Садовая, д. 2, электронный адрес: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0173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222323"/>
        </w:rPr>
        <w:t>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По результатам рассмотрения поступивших предложений и замечаний, проект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Сурьянинского</w:t>
      </w:r>
      <w:r>
        <w:rPr>
          <w:color w:val="222323"/>
        </w:rPr>
        <w:t xml:space="preserve"> сельского поселения Болховского района на 2025 год будет утвержден постановлением администрации </w:t>
      </w:r>
      <w:r>
        <w:rPr>
          <w:rStyle w:val="StrongEmphasis"/>
          <w:b w:val="false"/>
          <w:color w:val="222323"/>
        </w:rPr>
        <w:t>Болховского района</w:t>
      </w:r>
      <w:r>
        <w:rPr>
          <w:color w:val="222323"/>
        </w:rPr>
        <w:t xml:space="preserve">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0173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9:00:00Z</dcterms:modified>
  <cp:revision>22</cp:revision>
  <dc:subject/>
  <dc:title>Проекты схем размещения нестационарных торговых объектов на территории Болховского района на 2014 год </dc:title>
</cp:coreProperties>
</file>