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5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ховского района</w:t>
      </w:r>
    </w:p>
    <w:p>
      <w:pPr>
        <w:pStyle w:val="TextBody"/>
        <w:spacing w:lineRule="auto" w:line="240"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 «        » ноября 2024г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1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земельных участках, в зданиях, строениях, сооружениях,                            находящихся в государственной собственности или муниципальной собственности,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Ямского сельского поселения Болховского района Орловской обла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с « 01 » января 2024г. по « 31 » декабря 2024г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20"/>
        <w:gridCol w:w="2226"/>
        <w:gridCol w:w="2238"/>
        <w:gridCol w:w="1952"/>
        <w:gridCol w:w="1868"/>
        <w:gridCol w:w="1382"/>
        <w:gridCol w:w="1635"/>
      </w:tblGrid>
      <w:tr>
        <w:trPr>
          <w:trHeight w:val="250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го                      к размещению нестационарного 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                 нестационарного торгового объек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расположение (адрес)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торгов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земельного участка, здания, строения, сооружения,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торых предполагается расположить нестационарный торговый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реализуемых товаров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ая площадь для размещения нестационарного  торгового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размещения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го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/>
              <w:t>Автолавк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толав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лховский р-н,  Ямское с/п, с. Хотетов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собственность  </w:t>
              <w:br/>
              <w:t>не разграниче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</w:rPr>
              <w:t>продукты пит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н, ср, п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декабрь 2025</w:t>
            </w:r>
          </w:p>
        </w:tc>
      </w:tr>
    </w:tbl>
    <w:p>
      <w:pPr>
        <w:pStyle w:val="TextBody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07:00Z</dcterms:created>
  <dc:creator>Когергин И.Г.</dc:creator>
  <dc:description/>
  <cp:keywords/>
  <dc:language>en-US</dc:language>
  <cp:lastModifiedBy>Пользователь</cp:lastModifiedBy>
  <cp:lastPrinted>2016-11-16T12:46:00Z</cp:lastPrinted>
  <dcterms:modified xsi:type="dcterms:W3CDTF">2024-09-23T09:02:00Z</dcterms:modified>
  <cp:revision>46</cp:revision>
  <dc:subject/>
  <dc:title>Приложение</dc:title>
</cp:coreProperties>
</file>