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39" w:leader="none"/>
        </w:tabs>
        <w:ind w:left="720" w:hanging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39" w:leader="none"/>
        </w:tabs>
        <w:ind w:left="720" w:hanging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Л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ХО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shd w:fill="FFFFFF" w:val="clear"/>
        </w:rPr>
        <w:t>АДМИНИСТРАЦИЯ СУРЬЯ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2 марта 2019 г.</w:t>
        <w:tab/>
        <w:tab/>
        <w:tab/>
        <w:tab/>
        <w:tab/>
        <w:t xml:space="preserve">                        №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.Сурьянино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а также Порядка и условий предоставления в аренду включенного в них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4 июля 2007г. №209-ФЗ «О развитии малого и среднего предпринимательства в Российской Федерации», </w:t>
      </w:r>
      <w:r>
        <w:rPr>
          <w:sz w:val="28"/>
        </w:rPr>
        <w:t>Постановлением Правительства РФ от 21.08.2010 N 645</w:t>
      </w:r>
      <w:r>
        <w:rPr/>
        <w:t xml:space="preserve"> </w:t>
      </w:r>
      <w:r>
        <w:rPr>
          <w:sz w:val="28"/>
        </w:rPr>
        <w:t xml:space="preserve">"Об имущественной поддержке субъектов малого и среднего предпринимательства при предоставлении муниципального имущества", </w:t>
      </w:r>
      <w:r>
        <w:rPr>
          <w:sz w:val="28"/>
          <w:szCs w:val="28"/>
        </w:rPr>
        <w:t xml:space="preserve">руководствуясь Уставом муниципального образования Сурьянинское сельское поселение Болховского района Орловской области,  администрация Сурьянинского сельского поселения 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 Порядок 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 согласно приложение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 Порядок и условия предоставления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согласно приложению  2)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 . Признать утратившим силу постановление от «03» марта 2017г. №9 «</w:t>
      </w:r>
      <w:r>
        <w:rPr>
          <w:bCs/>
          <w:sz w:val="28"/>
          <w:szCs w:val="28"/>
        </w:rPr>
        <w:t>Об имущественной поддержке субъектов малого и среднего предпринимательства  при предоставлении муниципального  имущества»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урьянинского сельского поселения                         А.А.Жу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рьянинского с/п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22  марта 2019 г. N9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Par48"/>
      <w:bookmarkStart w:id="1" w:name="Par48"/>
      <w:bookmarkEnd w:id="1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1. Настоящий Порядок устанавливает правила формирования, ведения (в том числе ежегодного изменения и (или)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находящегося в муниципальной собственности муниципального образования Сурьянинское сельское поселение (далее -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2. В Перечень вносятся сведения о муниципальном имуществе муниципального образования Сурьянинское сельское поселение (далее - муниципальное имущество), соответствующем следующим критериям: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а) имущество учтено в реестре муниципальной собственности муниципального образования Сурьянинское сельское  поселение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ограничено и не изъято из гражданского оборот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религиозного назначения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) муниципальное имущество не является объектом незавершенного строительств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е) в отношении муниципального имущества не принято решение о его предоставлении иным лицам (за исключением имущественных прав субъектов малого и среднего предпринимательства)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ж) муниципальное имущество не включено в прогнозный план (программу) приватизации муниципального имущества муниципального образования Сурьянинское сельское поселение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з) в отношении муниципального имущества не принято решение о признании его аварийным и подлежащим сносу или реконструкции, списании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3. Включению в Перечень подлежат здания, строения, сооружения, нежилые помещения, оборудование, машины, механизмы, установки, транспортные средства, земельные участки, инвентарь, инструменты, пригодные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4. Ведение Перечня возлагается на Администрацию муниципального образования Сурьянинское сельское поселение в лице  бухгалтера  (далее по тексту - Администрация)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5. Перечень формируется Администрацией   поселения с ежегодным - до 1 ноября текущего года дополнением и (или) изменением его объектного состава, за исключением случая, если в муниципальной собственности отсутствует имущество, соответствующее требованиям 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6. При формировании Перечня, в том числе для его изменения и (или) дополнения, Администрацией могут использоваться следующие данные: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- информация об имуществе казны муниципального образования Сурьянинское сельское поселение,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- информация об имуществе, поступившем в казну муниципального образования Сурьянинское сельское поселение в результате прекращения в установленном законом порядке права оперативного управления или хозяйственного ведения, в том числе по результатам осуществления муниципальной функции по проверке сохранности и целевого использования муниципального имущества, мероприятий по выявлению неиспользуемого и неэффективно используемого имущества муниципальных унитарных предприятий и муниципальных учреждений, а также по поступившим от них предложениям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- предложения о включении имущества в перечень или его исключении от   некоммерческих организаций, выражающих интересы субъектов малого и среднего предпринимательства, субъектов малого и среднего предпринимательства, организаций, образующих инфраструктуру поддержки субъектов малого и среднего предпринимательств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 муниципальном имуществе, продажа которого в порядке, установленном Федеральным законом от 21.12.2001 № 178-ФЗ «О приватизации государственного и муниципального имущества», не состоялась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- сведения об имуществе, обращенном или поступившем в муниципальную собственность муниципального образования Сурьянинское сельское поселение по основаниям, предусмотренным законодательством Российской Федерации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 об имуществе, которыми располагает Администрация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предложений, указанных в пункте 6 настоящего Порядка, осуществляется Администрацией в течение 30 календарных дней с даты их поступления. По результатам рассмотрения предложения принимается одно из следующих решений: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а) о   включении (исключении) сведений о муниципальном имуществе, в отношении которого поступило предложение, в Перечень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учете внесенного предложения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учете предложения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из Перечня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8. Имущество, включаемое в Перечень, не должно иметь свойств, препятствующих его использованию по целевому назначению для ведения предпринимательской деятельности, а также заключению договора аренды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9. Не подлежат включению в перечень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жилые помещения муниципального жилого фонд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, не пригодное к использованию, в том числе находящееся в ветхом и аварийном состоянии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0. Основаниями для исключения имущества из Перечня являются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обстоятельств, указанных в абзацах 2, 3, 4 пункта 9 настоящего Порядк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б) признание имущества невостребованным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не поступило заявлений о заключении договора аренды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в) выкуп имущества субъектом малого и среднего предпринимательства, арендующим данное имущество, в соответствии с Федеральным 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 Российской Федерации»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г) прекращение права муниципальной собственности на имущество, в том числе в связи с прекращением его существования в результате гибели, уничтожения или утраты, передачи в государственную собственность Орловской области или собственность Российской Федерации, отчуждение по решению суда или в ином установленном законом порядке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инятие в установленном законодательством Российской Федерации порядке решения об использовании имущества для муниципальных нужд либо для иных целей, в том числе закрепление за органом местного самоуправления, муниципальным унитарным предприятием, муниципальным учреждением, иной организацией, создаваемой на базе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для выполнения возложенных полномочий и решения вопросов местного значения или обеспечения исполнения уставной деятельности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11.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 субъектов малого и среднего предпринимательства в соответствии с частью 2.1 статьи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2. Сведения о муниципальном имуществе вносятся в Перечень и группируются в Перечне по видам имущества (недвижимое имущество, движимое имущество). Форма Перечня приведена в приложении № 1 к настоящему Порядку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13. Перечень и внесенные в него изменения и (или) дополнения подлежат  размещению на официальном сайте администрации муниципального образования Сурьянинское сельское поселение   в течение 3 рабочих дней со дня утверждения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б имуществе, включенном в Перечень, предоставляются любому заинтересованному лицу на основании запроса (заявления), направляемого в Администрацию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сведений - 10 рабочих дней со дня поступления запроса (заявления) в Администрацию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/>
      </w:pPr>
      <w:r>
        <w:rPr>
          <w:color w:val="000000"/>
          <w:spacing w:val="2"/>
          <w:sz w:val="28"/>
          <w:szCs w:val="28"/>
        </w:rPr>
        <w:t xml:space="preserve">Приложение № 1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 Порядку формирования, ведения, обязательного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публикования перечня муниципального имущества,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ободного от прав третьих лиц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(за исключением имущественных прав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color w:val="000000"/>
          <w:spacing w:val="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убъектов малого и среднего предпринимательства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22.03.2019г. № 9</w:t>
      </w:r>
    </w:p>
    <w:p>
      <w:pPr>
        <w:pStyle w:val="Normal"/>
        <w:autoSpaceDE w:val="false"/>
        <w:ind w:firstLine="7230"/>
        <w:rPr>
          <w:bCs/>
          <w:color w:val="26282F"/>
          <w:spacing w:val="2"/>
          <w:sz w:val="28"/>
          <w:szCs w:val="28"/>
        </w:rPr>
      </w:pPr>
      <w:r>
        <w:rPr>
          <w:bCs/>
          <w:color w:val="26282F"/>
          <w:spacing w:val="2"/>
          <w:sz w:val="28"/>
          <w:szCs w:val="28"/>
        </w:rPr>
      </w:r>
    </w:p>
    <w:p>
      <w:pPr>
        <w:pStyle w:val="Normal"/>
        <w:autoSpaceDE w:val="false"/>
        <w:ind w:firstLine="723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rPr/>
      </w:pPr>
      <w:r>
        <w:rPr>
          <w:sz w:val="28"/>
          <w:szCs w:val="28"/>
        </w:rPr>
        <w:t>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7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98"/>
        <w:gridCol w:w="1086"/>
        <w:gridCol w:w="1764"/>
        <w:gridCol w:w="1050"/>
        <w:gridCol w:w="1046"/>
        <w:gridCol w:w="1354"/>
        <w:gridCol w:w="1246"/>
      </w:tblGrid>
      <w:tr>
        <w:trPr>
          <w:trHeight w:val="20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N п/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Наименование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Местонахождение (адрес) объек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(здание, строение, сооружение, нежилое помещение, оборудование, машина, механизм, установка, транспортное средство и т.д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хнические характеристики объекта, год постройки (выпуска) и т.д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Цель использования объекта при сдаче его в аренду в соответствии с назначением объек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имечание, в том числе сведения о нахождении объекта в аренде и сроке действия договора аренды, а также об иных обременениях (при наличии)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</w:tbl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4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2 марта 2019 г. N9   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4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и условия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редоставления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420"/>
        <w:jc w:val="both"/>
        <w:rPr/>
      </w:pPr>
      <w:r>
        <w:rPr>
          <w:sz w:val="28"/>
          <w:szCs w:val="28"/>
        </w:rPr>
        <w:t>1. Настоящие Порядок и условия предоставления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 (далее - Порядок и условия) регламентируют процедуру предоставления в аренду муниципального имущества, свободного от прав третьих лиц (за исключением имущественных прав субъектов малого и среднего предпринимательства) (далее - муниципальное имущество)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2. Муниципальное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находящегося в муниципальное собственности муниципального образования Сурьянинское сельское поселение Болховского района Орловской области (далее - Перечень), предоставляется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в аренду посредством проведения торгов в форме аукциона или конкурс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в аренду без проведения торгов по основаниям, предусмотренным ст. 17.1 Федерального закона от 26.07.2006 № 135-ФЗ «О защите конкуренции»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земельных участков, включенных в Перечень, может применяться процедура использования земельных участков без их предоставления и установления сервитутов для размещения нестационарных торговых объектов, рекламных конструкций, а также иных объектов, виды которых установлены Постановлением Правительства РФ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4. Право заключить договор аренды муниципального имущества, включенного в Перечень, а также право использования земельных участков без их предоставления и установления сервитутов имеет субъект малого и среднего предпринимательства, соответствующий условиям отнесения к категориям субъектов малого и среднего предпринимательства, установленным ст. 4 Федерального закона от 24.07.2007 № 209-ФЗ «О развитии малого и среднего предпринимательства в Российской Федерации» (далее - Субъект)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, включенное в Перечень, не может быть предоставлено в аренду субъектам малого и среднего предпринимательства, перечисленным в части 3 статьи 14 Федерального закона от 24.07.2007 № 209-ФЗ «О развитии малого и среднего предпринимательства в Российской Федерации», и в случаях, установленных частью 5 статьи 14 Закона № 209-ФЗ, а также указанным в статье 15 Закона № 209-ФЗ государственным фондам поддержки научной, научно-технической, инновационной деятельности, осуществляющим деятельность в форме государственных учреждений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6. Факт отнесения лица, претендующего на приобретение во владение и (или) в пользование имущества без торгов, включенного в Перечень, к субъектам малого и среднего предпринимательства подтверждается наличием сведений о таком лице в едином реестре субъектов малого и среднего предпринимательства, размещенном на официальном сайте Федеральной налоговой службы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мущественной поддержки в форме предоставления муниципального имущества, включенного в Перечень, не требуется от субъекта предоставления документов, подтверждающих отнесение лица, претендующего на получение такой поддержки, к субъектам малого и среднего предпринимательства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7. Перечень подлежит официальному опубликованию  на официальном сайте администрации Болховского района в сети интернет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поступления обращений о заключении договора аренды от нескольких субъектов малого и среднего предпринимательства, имеющих право на заключение договора без проведения торгов, имущество предоставляется субъекту малого и среднего предпринимательства, предложение которого поступило раньше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ый субъект малого и среднего предпринимательства не имеет права на получение имущества, включенного в Перечень, без проведения торгов, Администрация осуществляет в течение шести месяцев с даты рассмотрения обращения субъекта малого и среднего предпринимательства о заключении договора аренды, подготовку к проведению торгов на право заключения договора аренды имущества и направляет указанному заявителю предложение принять участие в таких торгах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9. Муниципальное имущество, включенное в Перечень, за исключением земельных участков, предоставляется в аренду с соблюдением процедуры, предусмотренной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10. Администрация муниципального образования Сурьянинское сельское поселение при проведении конкурсов и аукционов на право заключения договоров аренды с субъектами малого и среднего предпринимательства в отношении муниципального имущества, включенного в Перечень, определяет начальный 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1. В предоставлении муниципального имущества, включенного в Перечень, может быть отказано, если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а) Субъект, заинтересованный в предоставлении имущества в аренду, не является субъектом малого и среднего предпринимательств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б) Субъектом не представлены документы, предусмотренные нормативными правовыми актами, регламентирующими процедуру предоставления муниципального имущества, или представлены недостоверные сведения и документы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) на момент подачи Субъектом заявления уже рассмотрено ранее поступившее заявление другого Субъекта и по нему принято решение о предоставлении муниципального имуществ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ранее предоставлено другому Субъекту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) Субъект ранее владел и (или) пользовался данным имуществом с нарушением существенных условий договора аренды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2. Имущество, включенное в перечень, предоставляется в аренду в соответствии с его целевым назначением на срок не менее пяти лет, за исключением случая поступления до заключения договора заявления лица, приобретающего права владения и (или) пользования имуществом, об уменьшении срока договора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3 лет. При заключении договора учитываются максимальные (предельные) сроки договора для отдельных видов аренды, а также для аренды отдельных видов имущества, если они установлены законом в соответствии с частью 3 статьи 610 Гражданского кодекса Российской Федерации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ое имущество может быть использовано по различному целевому назначению, то при предоставлении его в аренду указывается целевое назначение, указанное Субъектом в заявлении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3. В договор аренды в отношении имущества, включенного в Перечень, включаются условия, направленные на обеспечение арендатором сохранности такого имущества, в том числе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) сообщать арендодателю о ставшем известным арендатору повреждении, аварии или ином обстоятельстве, которое нанесло или может нанести ущерб имуществу, и принимать меры для предотвращения его дальнейшего разрушения или повреждения, а также к устранению нанесенного имуществу ущерб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сохранность имущества, инженерных коммуникаций и оборудования объектов недвижимого имущества, нести расходы на их содержание и поддержание в надлежащем техническом, санитарном и противопожарном состоянии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3) не производить переустройство и (или) перепланировку объектов недвижимого имущества, реконструкцию, иные неотделимые без вреда для имущества улучшения, а также капитальный ремонт без предварительного письменного согласия арендодателя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4) не сдавать имущество в субаренду (поднаем) или безвозмездное пользование (ссуду) без согласия арендодателя, не осуществлять другие действия, влекущие какое-либо ограничение (обременение) предоставленных арендатору имущественных прав, а также не передавать свои права и обязанности по договору другому лицу (перенаем)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беспрепятственный доступ к имуществу (либо во все помещения объекта недвижимого имущества) представителей арендодателя для проведения проверки соблюдения арендатором условий договора, эффективности использования и обеспечения сохранности имущества, а также предоставлять по требованию арендодателя документацию, относящуюся к предмету проверки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4. При заключении с субъектами малого и среднего предпринимательства договоров аренды в отношении муниципального имущества, включенного в перечень, предусматривается  условие о внесении арендной платы  в следующем порядке: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- в первый год аренды - 80 процентов размера арендной платы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- во второй год аренды - 85 процентов размера арендной платы;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- в третий год аренды - 95 процентов размера арендной платы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в четвертый год аренды и далее - 100 процентов размера арендной платы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5. Льготные ставки арендной платы применяются для субъектов малого и среднего предпринимательства, осуществляющих следующие виды деятельности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)занимающиеся производством, переработкой или сбытом сельскохозяйственной продукции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) занимающиеся социально значимыми видами деятельности, иными установленными муниципальными программами (подпрограммами) приоритетными видами деятельности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) начинающие новый бизнес по направлениям деятельности, по которым оказывается муниципальная поддержк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4) 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5) оказывающие коммунальные и бытовые услуги населению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6) занимающиеся развитием народных художественных промыслов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7) занимающиеся утилизацией и обработкой промышленных и бытовых отходов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8) занимающиеся строительством и реконструкцией объектов социального назначения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6. 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7. В отношении объектов движимого имущества льготную ставку арендной платы рассчитывается по формуле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ЛС = АП x К,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ЛС – льготная ставка арендной платы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АП –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 – понижающий коэффициент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8.   В отношении объектов недвижимого имущества льготная ставка арендной платы рассчитывается по формуле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ЛС = S x АП x К,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ЛС – льготная ставка (размер) арендной платы за пользование объектом имущества в год по договору аренды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S – площадь объекта недвижимого имущества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АП –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 м);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 – понижающий коэффициент 0,75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выявления порчи имущества, несвоевременного внесения арендной платы, использование имущества не по назначению, льготы по установлению арендной платы подлежат отмене.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</w:rPr>
        <w:t>20. В соответствии с частью 3 статьи 18 Федерального закона от 24.07.2007 № 209-ФЗ «О развитии малого и среднего предпринимательства в Российской Федерации» Администрация муниципального образования Сурьянинское сельское поселение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СП, предоставленным таким субъектам или организациям муниципальным имуществом при его использовании не по целевому назначению и (или) с нарушением запретов, установленных частью 2 статьи 18 Закона № 209-ФЗ. Кроме того, по требованию арендодателя договор аренды может быть досрочно расторгнут судом в случаях, предусмотренных статьей 619 Гражданского кодекса Российской Федерации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9:00Z</dcterms:created>
  <dc:creator>Kostyan</dc:creator>
  <dc:description/>
  <cp:keywords/>
  <dc:language>en-US</dc:language>
  <cp:lastModifiedBy>Сурьянино</cp:lastModifiedBy>
  <cp:lastPrinted>2019-03-28T16:55:00Z</cp:lastPrinted>
  <dcterms:modified xsi:type="dcterms:W3CDTF">2019-03-28T13:58:00Z</dcterms:modified>
  <cp:revision>12</cp:revision>
  <dc:subject/>
  <dc:title>РОССИЙСКАЯ ФЕДЕРАЦИЯ</dc:title>
</cp:coreProperties>
</file>