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ХОВ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27 ноября  2024 года</w:t>
        <w:tab/>
        <w:tab/>
        <w:tab/>
        <w:tab/>
        <w:tab/>
        <w:tab/>
        <w:tab/>
        <w:t>№ 220- 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л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Болховского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ого Совета народных депутатов №98-рс 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т 21 декабря 2017 года «Об утверждении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оложения об оплате труда  и материальном 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стимулировании муниципальных служащих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Болховского района Орловской 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8.09.2006 N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ловской области от 9 января 2008 г. N 736-ОЗ "О муниципальной службе в Орловской области", </w:t>
      </w:r>
      <w:hyperlink r:id="rId5">
        <w:bookmarkStart w:id="0" w:name="_GoBack"/>
        <w:bookmarkEnd w:id="0"/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ловской области от 13.07.2007 N 691-ОЗ "О наделении органов местного самоуправления Орловской области государственными полномочиями Орловской области по созданию административных комиссий"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ловской области от 30 июня 2006 г. N 602-ОЗ "О наделении органов местного самоуправления Орловской области отдельными государственными полномочиями Орловской области по созданию комиссий по делам несовершеннолетних и защите их прав и организации деятельности этих комиссий"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рловской области от 9 января 2008 г. N 738-ОЗ "О наделении органов местного самоуправления Орловской области отдельными государственными полномочиями Орловской области в сфере трудовых отношений", Законом Орловской области от 06  декабря 2007 г. №732-ОЗ «О наделении органов местного самоуправления отдельными государственными полномочиями Орловской области в сфере опеки и попечительства»,  Уставом Болховского района Орловской области</w: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  <w:t>Болховский районный Совет народных депутатов</w:t>
      </w:r>
    </w:p>
    <w:p>
      <w:pPr>
        <w:pStyle w:val="22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 приложении   к решению Болховского районного Совета народных депутатов №98-рс  от 21 декабря 2017 года « Об утверждении «Положения об оплате труда  и материальном стимулировании муниципальных служащих администрации Болховского района  Орловской области  п. 1.2 ч.1 ст. 2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 Должностной оклад муниципальных служащих соста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вый заместитель главы администрации района- 21615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-20451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-14608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-13438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дующий сектором-10182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- 9933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 сектора опеки и попечительства -7525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 по труду-7525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- секретарь административной комиссии-7525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 комиссии по делам несовершеннолетних-7525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должностного оклада муниципального служащего индексируется с учетом инфляции в соответствии с решением Болховского районного  Совета народных депутатов о бюджете района на очередной финансовый год. Размеры должностных окладов муниципальных служащих при индексации подлежат округлению до целого рубля в сторону увеличения.»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Настоящее решение </w:t>
      </w:r>
      <w:r>
        <w:rPr>
          <w:sz w:val="28"/>
          <w:szCs w:val="28"/>
        </w:rPr>
        <w:t xml:space="preserve"> вступает в законную силу с 01  января 2025 года.</w:t>
      </w:r>
    </w:p>
    <w:p>
      <w:pPr>
        <w:pStyle w:val="23"/>
        <w:tabs>
          <w:tab w:val="clear" w:pos="708"/>
          <w:tab w:val="left" w:pos="564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Направить настоящее решение Главе Болховского района для подписания и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лховского районного</w:t>
        <w:tab/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  <w:tab/>
        <w:tab/>
        <w:tab/>
        <w:tab/>
        <w:tab/>
        <w:t xml:space="preserve">                    Д. А. Ерох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Болховского района</w:t>
        <w:tab/>
        <w:tab/>
        <w:tab/>
        <w:tab/>
        <w:tab/>
        <w:tab/>
        <w:t xml:space="preserve">       Н. В. Чиня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0275901D73C0FB30EBE20CB59D0E157976FDE242CDF4F713FF22096hEMCI" TargetMode="External"/><Relationship Id="rId3" Type="http://schemas.openxmlformats.org/officeDocument/2006/relationships/hyperlink" Target="consultantplus://offline/ref=D7D0275901D73C0FB30EBE20CB59D0E154916BD62F2CDF4F713FF22096hEMCI" TargetMode="External"/><Relationship Id="rId4" Type="http://schemas.openxmlformats.org/officeDocument/2006/relationships/hyperlink" Target="consultantplus://offline/ref=D7D0275901D73C0FB30EBE36C8358FEE529E31DA292BD61E2560A97DC1E5E4F1h3M7I" TargetMode="External"/><Relationship Id="rId5" Type="http://schemas.openxmlformats.org/officeDocument/2006/relationships/hyperlink" Target="consultantplus://offline/ref=D7D0275901D73C0FB30EBE36C8358FEE529E31DA292AD41E2A60A97DC1E5E4F1h3M7I" TargetMode="External"/><Relationship Id="rId6" Type="http://schemas.openxmlformats.org/officeDocument/2006/relationships/hyperlink" Target="consultantplus://offline/ref=D7D0275901D73C0FB30EBE36C8358FEE529E31DA2822D11E2860A97DC1E5E4F1h3M7I" TargetMode="External"/><Relationship Id="rId7" Type="http://schemas.openxmlformats.org/officeDocument/2006/relationships/hyperlink" Target="consultantplus://offline/ref=D7D0275901D73C0FB30EBE36C8358FEE529E31DA2822D11F2F60A97DC1E5E4F1h3M7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21:00Z</dcterms:created>
  <dc:creator>Пользователь</dc:creator>
  <dc:description/>
  <cp:keywords/>
  <dc:language>en-US</dc:language>
  <cp:lastModifiedBy>Кирюхина</cp:lastModifiedBy>
  <dcterms:modified xsi:type="dcterms:W3CDTF">2024-11-27T05:18:00Z</dcterms:modified>
  <cp:revision>8</cp:revision>
  <dc:subject/>
  <dc:title/>
</cp:coreProperties>
</file>