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ХОВ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24  г.</w:t>
        <w:tab/>
        <w:tab/>
        <w:tab/>
        <w:tab/>
        <w:tab/>
        <w:tab/>
        <w:tab/>
        <w:t xml:space="preserve">       № 219 -р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лх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Болховского</w:t>
      </w:r>
    </w:p>
    <w:p>
      <w:pPr>
        <w:pStyle w:val="22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го Совета народных депутатов  №34-рс</w:t>
      </w:r>
    </w:p>
    <w:p>
      <w:pPr>
        <w:pStyle w:val="22"/>
        <w:tabs>
          <w:tab w:val="clear" w:pos="708"/>
          <w:tab w:val="left" w:pos="5640" w:leader="none"/>
        </w:tabs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от 23 декабря 2021 года «</w:t>
      </w:r>
      <w:r>
        <w:rPr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арантий осущест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 выборного должностного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самоуправления Болхов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right="18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. № 131-ФЗ «Об общих принципах организации местного самоуправления в РФ», руководствуясь Уставом муниципального образования Болховский район Орловской области, Законом Орловской области от 04 июля 2013 г. № 1499-ОЗ «О гарантиях осуществления полномочий депутата, выборного должностного лица местного самоуправления в Орловской области»,  руководствуясь Уставом муниципального образования Болховский район Орловской области,</w:t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  <w:t>Болховский районный Совет народных депутатов</w:t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В Приложение 1 к решению Болховского районного Совета народных депутатов от 23 декабря 2021 года № 34 – рс «Об утверждении Порядка предоставления гарантий осуществления полномочий  выборного должностного лица местного самоуправления Болховского района» пункт 3.1 части 3 статьи 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 Размер должностного оклада составляет  32135 рублей.»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2. Данное решение вступает в законную силу с  01 января 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править настоящее решение Главе Болховского района для  подписания и обнарод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лховского районного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                                    Д. А. Ерохин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ховского района                                                                Н. В. Чиня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0275901D73C0FB30EBE20CB59D0E157976FDE242CDF4F713FF22096hEMC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19:00Z</dcterms:created>
  <dc:creator>Пользователь</dc:creator>
  <dc:description/>
  <cp:keywords/>
  <dc:language>en-US</dc:language>
  <cp:lastModifiedBy>Кирюхина</cp:lastModifiedBy>
  <cp:lastPrinted>2024-10-04T12:20:00Z</cp:lastPrinted>
  <dcterms:modified xsi:type="dcterms:W3CDTF">2024-11-27T05:17:00Z</dcterms:modified>
  <cp:revision>13</cp:revision>
  <dc:subject/>
  <dc:title/>
</cp:coreProperties>
</file>