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keepNext w:val="true"/>
        <w:keepLines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ХО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7 » ноября 2024 года      </w:t>
        <w:tab/>
        <w:tab/>
        <w:tab/>
        <w:tab/>
        <w:tab/>
        <w:t xml:space="preserve">          № 216- р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муниципального образования Болховский район, Регламентом работы Болховского районного Совета народных депутатов, решением Болховского районного Совета народных депутатов от 26 июля 2023 года № 134-рс «Об утверждении Положения о публичных слушания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лховский районный Совет народных депутатов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решения Болховского районного Совета народных депутатов от 27 ноября 2024 года «О бюджете Болховского района на  2025  год  и  на плановый  период 2026 и 2027 годов» (первое чтение) на 1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кабря 2024 года на 16.00 ч в зале администрации Болховского района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решение Болховского районного Совета народных депутатов от 27 ноября 2024 года «О бюджете Болховского района на  2025  год  и  на плановый  период 2026 и 2027 годов» (первое чтение) на сайте администрации Болхов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bolh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анное решение Главе Болховского района для обнародования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районного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Д. А. Еро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ховского района                                                         Н. В. Чин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bolh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7:00Z</dcterms:created>
  <dc:creator>Стёпин Е.И.</dc:creator>
  <dc:description/>
  <cp:keywords/>
  <dc:language>en-US</dc:language>
  <cp:lastModifiedBy>Кирюхина</cp:lastModifiedBy>
  <cp:lastPrinted>2023-11-28T14:35:00Z</cp:lastPrinted>
  <dcterms:modified xsi:type="dcterms:W3CDTF">2024-11-27T05:16:00Z</dcterms:modified>
  <cp:revision>54</cp:revision>
  <dc:subject/>
  <dc:title>РОССИЙСКАЯ ФЕДЕРАЦИЯ </dc:title>
</cp:coreProperties>
</file>