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Х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 27 » ноября 2024 года                                                                 № 217 -р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ол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лане работы Болховского районного Совета народных депутатов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Болховский район Орловской области, Регламентом работы районного Совета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ховский районный Совет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лан работы Болховского районного Совета народных депутатов шестого созыва на 1 квартал 2025 года утвердить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решения возложить на секретаря Болховского районного Совета народных депутатов Лисёнков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лховского рай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                                                              Д. А. Ер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ховского района                                                              Н. В. Чин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Болхов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firstLine="4800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24 года № 217 -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олховского районного Совета народных депутатов шестого созы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2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Подготовить и рассмотреть на заседаниях сессий Болховского районного Совета народных депутатов вопросы: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>26 марта 2025 года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Об исполнении бюджета Болховского района за 2024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ладывает: Тарасова Т.В. – начальник финансового отдела администрации Болхов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тчёт Главы Болховского района о результатах его деятельности, деятельности администрации района о решении вопросов, поставленных представительным органом муниципального образования в 2024 го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ладывает: Чиняков Н.В.. – Глава Болхов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тчёт контрольно-счётной Палаты муниципального образования Болховский район Орловской области о своей деятельности в 2024 год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ладывает: Журикова Т.Б. – председатель контрольно-счётной Палаты муниципального образования Болховский район Орлов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О плане работы Болховского районного Совета народных депутатов шестого созыва на II квартал 2025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кладывает: Ерохин Д.А.–  председатель Болховского районного Совета народных депу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. Совместные заседания постоянных комиссий районного Совета народных депутатов и отделов администрации Болховского района.</w:t>
      </w:r>
    </w:p>
    <w:p>
      <w:pPr>
        <w:pStyle w:val="Normal"/>
        <w:ind w:left="4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6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: последний понедельник месяца.</w:t>
      </w:r>
    </w:p>
    <w:p>
      <w:pPr>
        <w:pStyle w:val="Normal"/>
        <w:ind w:left="456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: председатели постоянных комиссий районного Совета, секретарь.</w:t>
      </w:r>
    </w:p>
    <w:p>
      <w:pPr>
        <w:pStyle w:val="Normal"/>
        <w:ind w:left="45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. Заседание общественной Палаты муниципального образования Болховский район Орловской области (по плану работы общественной Палаты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560" w:hanging="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: ежемесячно.</w:t>
      </w:r>
    </w:p>
    <w:p>
      <w:pPr>
        <w:pStyle w:val="Normal"/>
        <w:ind w:left="4560" w:hanging="0"/>
        <w:rPr>
          <w:sz w:val="26"/>
          <w:szCs w:val="26"/>
        </w:rPr>
      </w:pPr>
      <w:r>
        <w:rPr>
          <w:sz w:val="26"/>
          <w:szCs w:val="26"/>
        </w:rPr>
        <w:t>Ответственные: председатель общественной Палаты муниципального образования Болховский район.</w:t>
      </w:r>
    </w:p>
    <w:p>
      <w:pPr>
        <w:pStyle w:val="Normal"/>
        <w:ind w:left="4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68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ind w:hanging="420"/>
    </w:pPr>
    <w:rPr>
      <w:i/>
      <w:iCs/>
      <w:sz w:val="27"/>
      <w:szCs w:val="27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07:00Z</dcterms:created>
  <dc:creator>User</dc:creator>
  <dc:description/>
  <cp:keywords/>
  <dc:language>en-US</dc:language>
  <cp:lastModifiedBy>Кирюхина</cp:lastModifiedBy>
  <cp:lastPrinted>2023-11-15T14:35:00Z</cp:lastPrinted>
  <dcterms:modified xsi:type="dcterms:W3CDTF">2024-11-27T05:17:00Z</dcterms:modified>
  <cp:revision>56</cp:revision>
  <dc:subject/>
  <dc:title>РОССИЙСКАЯ ФЕДЕРАЦИЯ</dc:title>
</cp:coreProperties>
</file>