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расходовании средств резервного фонда</w:t>
      </w:r>
    </w:p>
    <w:p>
      <w:pPr>
        <w:pStyle w:val="Normal"/>
        <w:jc w:val="center"/>
        <w:rPr/>
      </w:pPr>
      <w:r>
        <w:rPr/>
        <w:t xml:space="preserve">на 01.01. 2024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3240"/>
        <w:gridCol w:w="2160"/>
        <w:gridCol w:w="13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распоряжения Главы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23 г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6-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х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ая помощь Киреевой Н.В. в связи с пожаром, связанным с утратой жилого помещения и имущества находящегося по адресу: г.Болхов , ул. Тургенева,д.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3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23 г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7-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х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ая помощь Гришиной Т.М. в связи с пожаром, связанным с утратой жилого помещения и имущества находящегося по адресу: г.Болхов , ул. Тургенева,д.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3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76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16:00Z</dcterms:created>
  <dc:creator>Admin</dc:creator>
  <dc:description/>
  <cp:keywords/>
  <dc:language>en-US</dc:language>
  <cp:lastModifiedBy>Пользователь</cp:lastModifiedBy>
  <cp:lastPrinted>2017-07-18T10:49:00Z</cp:lastPrinted>
  <dcterms:modified xsi:type="dcterms:W3CDTF">2024-01-26T09:30:00Z</dcterms:modified>
  <cp:revision>140</cp:revision>
  <dc:subject/>
  <dc:title>Информация</dc:title>
</cp:coreProperties>
</file>