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ЛОВСКАЯ   ОБЛАСТЬ</w:t>
      </w:r>
    </w:p>
    <w:p>
      <w:pPr>
        <w:pStyle w:val="Normal"/>
        <w:jc w:val="center"/>
        <w:rPr/>
      </w:pPr>
      <w:r>
        <w:rPr>
          <w:b/>
        </w:rPr>
        <w:t>БОЛХОВСКИЙ   РАЙОННЫЙ   СОВЕТ  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  Е   Ш   Е   Н   И  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« 30 »  октября  2024 г.                                                                                         № 202  - рс</w:t>
      </w:r>
    </w:p>
    <w:p>
      <w:pPr>
        <w:pStyle w:val="Normal"/>
        <w:jc w:val="both"/>
        <w:rPr/>
      </w:pPr>
      <w:r>
        <w:rPr/>
        <w:t xml:space="preserve"> </w:t>
      </w:r>
      <w:r>
        <w:rPr/>
        <w:t>г.Болх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 исполнении бюджета</w:t>
      </w:r>
    </w:p>
    <w:p>
      <w:pPr>
        <w:pStyle w:val="Normal"/>
        <w:jc w:val="both"/>
        <w:rPr/>
      </w:pPr>
      <w:r>
        <w:rPr/>
        <w:t>Болховского района   за 9 месяцев 2024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разделом X</w:t>
      </w:r>
      <w:r>
        <w:rPr>
          <w:lang w:val="en-US"/>
        </w:rPr>
        <w:t>I</w:t>
      </w:r>
      <w:r>
        <w:rPr/>
        <w:t xml:space="preserve"> Положения о бюджетном процессе в Болховском районе, утвержденного решением Болховского районного Совета народных депутатов от 22 февраля 2018 г. №103-рс, от 26 июля 2023 г. №132-рс о внесении изменений в решение Болховского районного Совета народных депутатов  от 22.02.2018г.№103-рс,   заслушав доклад начальника финансового отдела администрации Болховского района Тарасову Т.В. об исполнении бюджета Болховского района за 9 месяцев 2024 года, Болховский районный Совет народных депутатов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И Л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Принять к сведению отчет об исполнении бюджета Болховского района за 9 месяцев 2024 года по доходам в сумме 369090,5  тыс. рублей и по расходам в сумме 377286,0   тыс. рублей с превышением расходов над доходами (дефицит) в сумме  8195,5 тыс. рублей с показателями:</w:t>
      </w:r>
    </w:p>
    <w:p>
      <w:pPr>
        <w:pStyle w:val="Normal"/>
        <w:ind w:firstLine="708"/>
        <w:jc w:val="both"/>
        <w:rPr/>
      </w:pPr>
      <w:r>
        <w:rPr/>
        <w:t>- по поступлению доходов в районный бюджет за 9 месяцев 2024 года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/>
        <w:t>- по распределению бюджетных ассигнований за 9 месяцев 2024 года по разделам и подразделам классификации расходов районного бюджета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/>
        <w:t>- по распределению бюджетных ассигнований за 9 месяцев 2024 года по разделам и подразделам, целевым статьям и видам расходов классификации расходов бюджета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/>
        <w:t>- по ведомственной структуре расходов районного бюджета за 9 месяцев 2024 года согласно приложению 4 к настоящему решению;</w:t>
      </w:r>
    </w:p>
    <w:p>
      <w:pPr>
        <w:pStyle w:val="Normal"/>
        <w:ind w:firstLine="708"/>
        <w:jc w:val="both"/>
        <w:rPr/>
      </w:pPr>
      <w:r>
        <w:rPr/>
        <w:t>- по распределению субвенций на осуществление первичного воинского учета на территориях, где отсутствуют военные комиссариаты за 9 месяцев 2024 года согласно приложению 5 к настоящему решению;</w:t>
      </w:r>
    </w:p>
    <w:p>
      <w:pPr>
        <w:pStyle w:val="Normal"/>
        <w:ind w:firstLine="708"/>
        <w:jc w:val="both"/>
        <w:rPr/>
      </w:pPr>
      <w:r>
        <w:rPr/>
        <w:t>- по распределению областного фонда финансовой поддержки поселений за 9 месяцев  2024 года согласно приложению 6 к настоящему решению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- по распределению прочих межбюджетных трансфертов передаваемых бюджетам поселений за 9 месяцев  2024 года согласно приложению 7 к настоящему решению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- по распределению дотаций на сбалансированность поселений за 9 месяцев 2024 года согласно приложению 8 к настоящему решению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- по источникам финансирования дефицита бюджета за 9 месяцев 2024 года согласно приложению 9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Направить настоящее решение Главе Болховского района для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Председатель Болховского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айонного Совета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ародных депутатов                                                                                               Д.А.Ерох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а Болховского района                                                                                       Н.В.Чиня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5:48:00Z</dcterms:created>
  <dc:creator>начальник</dc:creator>
  <dc:description/>
  <cp:keywords/>
  <dc:language>en-US</dc:language>
  <cp:lastModifiedBy>Пользователь</cp:lastModifiedBy>
  <cp:lastPrinted>2019-02-05T09:02:00Z</cp:lastPrinted>
  <dcterms:modified xsi:type="dcterms:W3CDTF">2024-11-20T05:57:00Z</dcterms:modified>
  <cp:revision>278</cp:revision>
  <dc:subject/>
  <dc:title>РОССИЙСКАЯ   ФЕДЕРАЦИЯ</dc:title>
</cp:coreProperties>
</file>