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  ОБЛАСТЬ</w:t>
      </w:r>
    </w:p>
    <w:p>
      <w:pPr>
        <w:pStyle w:val="Normal"/>
        <w:jc w:val="center"/>
        <w:rPr/>
      </w:pPr>
      <w:r>
        <w:rPr>
          <w:b/>
        </w:rPr>
        <w:t>БОЛХОВСКИЙ   РАЙОННЫЙ   СОВЕТ  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 24 »  июля  2024 г.                                                                                             № 195  - рс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Бол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</w:t>
      </w:r>
    </w:p>
    <w:p>
      <w:pPr>
        <w:pStyle w:val="Normal"/>
        <w:jc w:val="both"/>
        <w:rPr/>
      </w:pPr>
      <w:r>
        <w:rPr/>
        <w:t>Болховского района   за 1 полугодие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разделом X</w:t>
      </w:r>
      <w:r>
        <w:rPr>
          <w:lang w:val="en-US"/>
        </w:rPr>
        <w:t>I</w:t>
      </w:r>
      <w:r>
        <w:rPr/>
        <w:t xml:space="preserve"> Положения о бюджетном процессе в Болховском районе, утвержденного решением Болховского районного Совета народных депутатов от 22 февраля 2018 г. №103-рс, от 26 июля 2023 г. №132-рс о внесении изменений в решение Болховского районного Совета народных депутатов  от 22.02.2018г.№103-рс,   заслушав доклад начальника финансового отдела администрации Болховского района Тарасову Т.В. об исполнении бюджета Болховского района за 1 полугодие 2024 года, Болховский районный Совет народных депутатов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к сведению отчет об исполнении бюджета Болховского района за 1 полугодие 2024 года по доходам в сумме 251744,1  тыс. рублей и по расходам в сумме  262841,0 тыс. рублей с превышением расходов над доходами (дефицит) в сумме 11096,9 тыс. рублей с показателями:</w:t>
      </w:r>
    </w:p>
    <w:p>
      <w:pPr>
        <w:pStyle w:val="Normal"/>
        <w:ind w:firstLine="708"/>
        <w:jc w:val="both"/>
        <w:rPr/>
      </w:pPr>
      <w:r>
        <w:rPr/>
        <w:t>- по поступлению доходов в районный бюджет за 1 полугодие 2024 год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бюджетных ассигнований за 1 полугодие 2024 года по разделам и подразделам классификации расходов районного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бюджетных ассигнований за 1 полугодие 2024 года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- по ведомственной структуре расходов районного бюджета за 1 полугодие 2024 год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субвенций на осуществление первичного воинского учета на территориях, где отсутствуют военные комиссариаты за 1 полугодие 2024 года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областного фонда финансовой поддержки поселений за 1 полугодие  2024 года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распределению прочих межбюджетных трансфертов передаваемых бюджетам поселений за 1 полугодие  2024 года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распределению дотаций на сбалансированность поселений за 1 полугодие 2024 года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источникам финансирования дефицита бюджета за 1 полугодие 2024 года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править настоящее решение Главе Болховского района дл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едатель Болховск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йонного Сов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родных депутатов                                                                                               Д.А.Еро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Болховского района                                                                                       Н.В.Чи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8:00Z</dcterms:created>
  <dc:creator>начальник</dc:creator>
  <dc:description/>
  <cp:keywords/>
  <dc:language>en-US</dc:language>
  <cp:lastModifiedBy>Пользователь</cp:lastModifiedBy>
  <cp:lastPrinted>2019-02-05T09:02:00Z</cp:lastPrinted>
  <dcterms:modified xsi:type="dcterms:W3CDTF">2024-08-07T11:19:00Z</dcterms:modified>
  <cp:revision>272</cp:revision>
  <dc:subject/>
  <dc:title>РОССИЙСКАЯ   ФЕДЕРАЦИЯ</dc:title>
</cp:coreProperties>
</file>