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 ОБЛАСТЬ</w:t>
      </w:r>
    </w:p>
    <w:p>
      <w:pPr>
        <w:pStyle w:val="Normal"/>
        <w:jc w:val="center"/>
        <w:rPr/>
      </w:pPr>
      <w:r>
        <w:rPr>
          <w:b/>
        </w:rPr>
        <w:t>БОЛХОВСКИЙ   РАЙОННЫЙ   СОВЕТ  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 29 »  мая  2024 г.                                                                                             №183- р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Бол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Болховского района   за 1 квартал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азделом X</w:t>
      </w:r>
      <w:r>
        <w:rPr>
          <w:lang w:val="en-US"/>
        </w:rPr>
        <w:t>I</w:t>
      </w:r>
      <w:r>
        <w:rPr/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, от 26 июля 2023 г. №132-рс о внесении изменений в решение Болховского районного Совета народных депутатов  от 22.02.2018г.№103-рс,   заслушав доклад начальника финансового отдела администрации Болховского района Тарасову Т.В. об исполнении бюджета Болховского района за 1 квартал 2024 года, Болховский районный Совет народных депутат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отчет об исполнении бюджета Болховского района за 1 квартал 2024 года по доходам в сумме 109100,1  тыс. рублей и по расходам в сумме 116677,0  тыс. рублей с превышением расходов над доходами (дефицит) в сумме 7576,9 тыс. рублей с показателями:</w:t>
      </w:r>
    </w:p>
    <w:p>
      <w:pPr>
        <w:pStyle w:val="Normal"/>
        <w:ind w:firstLine="708"/>
        <w:jc w:val="both"/>
        <w:rPr/>
      </w:pPr>
      <w:r>
        <w:rPr/>
        <w:t>- по поступлению доходов в районный бюджет за 1 квартал 2024 год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1 квартал 2024 года по разделам и подразделам классификации расходов районного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1 квартал 2024 года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районного бюджета за 1 квартал 2024 год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субвенций на осуществление первичного воинского учета на территориях, где отсутствуют военные комиссариаты за 1 квартал 2024 года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областного фонда финансовой поддержки поселений за 1 квартал 2024 года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прочих межбюджетных трансфертов передаваемых бюджетам поселений за 1 квартал 2024 года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дотаций на сбалансированность поселений за 1 квартал 2024 года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источникам финансирования дефицита бюджета за 1 квартал 2024 год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править настоящее решение Главе Болховского района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Болхов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йонного 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одных депутатов                                                                                               Д.А.Еро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олховского района                                                                                       Н.В.Чи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Пользователь</cp:lastModifiedBy>
  <cp:lastPrinted>2019-02-05T09:02:00Z</cp:lastPrinted>
  <dcterms:modified xsi:type="dcterms:W3CDTF">2024-08-07T11:17:00Z</dcterms:modified>
  <cp:revision>266</cp:revision>
  <dc:subject/>
  <dc:title>РОССИЙСКАЯ   ФЕДЕРАЦИЯ</dc:title>
</cp:coreProperties>
</file>